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 version 0.4 is being released so tha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compatible with the /SAVE option of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/SAVE option changes the SCAN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VALIDATE will be able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o that the validation resul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VE switch will be identical.  This in no way im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i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 is a file-authentication program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programs for signs of tampering.  VALIDAT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rogram(s) validated.  The known validation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shed by the author of the program or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information database.  The dual CRC checkin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VALIDATE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and compare it against the record in the onlin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match, than it is highly improbable that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00 Wyatt Drive,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727-4559 telephon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0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ze:  12,19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:  03-24-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Method 1:  D5B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Method 2:  166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