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Jack W.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ate: November 23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ed: October 5, 1988.  Converted from L&amp;P F83 to Zimmer's F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dit Program is completely in the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or fun and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LEDIT.DOC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LEDIT.SEQ  The file that contain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IT is a string/command line editor with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mmand set as the popular MS-DOS PD/Sharew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ditor DOSEDIT.  It can be used as a string/lin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s or as a replacement for FORTH's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IT uses a special set of the keys on the IBM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you to edit a Forth command/string you are entering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 commands that you have entered.  It keep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of the last 256 characters of commands that you hav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back and forth through this stack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current command being displayed.  NOTE:  1 or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are the same as DO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 Scrolls backward through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 Scrolls forward through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 selects the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  selects the next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  Moves the 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 Moves the cursor righ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Moves the cursor to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Moves the cursor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   Toggles the inse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arrow  Moves the cursor left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 arrow Moves the cursor right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        Erases from the beginning of the lin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         Eras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      Erases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      Erases the displayed entry from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ands Not Included in DO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Tab forward 5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        Clear screen and redisplay current line at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           Jump to first occurance of next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         Same as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    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        Delete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           Same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        Delete entire line (same as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         Delete to end of line (same as CTRL-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        Drag cursor charact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      Drag cursor characte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 few I forgot to document, can you find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F1-F6 no longer have assig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ing F-PC enter the following at the Forth ok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D JWLEDIT.SEQ &lt;enter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EXPECT &lt;enter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( HELLO 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( WORLD 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( IT'S ME 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PgUp key to see the last command .( IT'S ME)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 PgUp key to see the preceding command .( WORLD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execute that command.  Then press the PgD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ollowing command .( IT'S ME).  Press either the PgUp 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several times to see how the commands wrap aroun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ey to clear the command line.  Enter new command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s defined above to become familiar with all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-arrow and Down-arrow keys to pull previously entered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bove and below you current line.  Use th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line pulled back and press &lt;enter&gt; to execu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Up-arrow and Down-arrow several times to see how the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o turn off LED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-EXPECT &lt;enter&gt;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