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 1988                FAT-VIDEO 1.21  POKEB            Page V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B(OFF,SEG,VAL) - Put BYTE in memory location SE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okeb(off,seg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off,seg or integer*4 off,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:  off,seg,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outine pokes the lower byte of VAL in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seg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must be passed an integer*2 for 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teger*2 or integer*4 for off and seg. If of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is passed as an integer*4, only the lower wor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and off must be declared as integer*4 if they exceed +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32k, as this is the largest integer*2 value Fortr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. That is if you explicitly declare seg=#B800 (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screen address), then seg must be declared as integer*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 compiler will assign a negative value to seg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clare any seg definitions as integer*4.  Not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function returns a segment address for later us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integer*2 in all cases, as the video functio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values as 0 through +64k (unsigned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peekb(), peekw(), pokew(), allmem(), fre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= segm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=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POKEW           Page V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OFF,SEG,VAL) - Put WORD in memory location SEG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kew(off,seg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off,seg or integer*4 off,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off,seg,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pokes VAL into the word at the location se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ust be passed an integer for VAL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an integer*2 or integer*4 for off and seg.  If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eg is passed as an integer*4, only the lower 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 Seg and off must be declared as integer*4 if they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2k or -32k, as this is the largest integer*2 value Fortr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. That is, if you explicitly declare seg=#B800 (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screen address), then seg must be declared as integer*4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e compiler will assign a negative value to seg.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eclare any seg definitions as integer*4.  Note: If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a segment address for later use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teger*2 in all cases as the video functions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values as 0 through +64k (unsigned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peekb(), peekw(), pokeb(), allmem(), 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=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 = segment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     =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MEMSTR          Page V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TR(OFF,SEG,STRING,NBYTES) - Copy Memory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mstr(OFF,SEG,STRING,N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off,seg,nbytes  or integer*4  off,seg,n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off,seg,n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-4.0-Large 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copies memory (by bytes) starting at seg:off,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. Such as screen memory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StrMem(),Peekb(),Peekw(),Pokeb(),Pok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= offset (0-64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= paragraph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YTES = # bytes to copy, max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STRMEM          Page V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EM(OFF,SEG,STRING,NBYTES) - Copies a String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rmem(OFF,SEG,STRING,N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off,seg,nbytes  or integer*4  off,seg,n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off,seg,string,n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-4.0 - Large 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copies bytes from the string to memory at seg: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string buffer to the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MemStr(),Peekb(),Peekw(),Pokeb(),Pok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= offset (0-64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= paragraph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YTES = # bytes to copy, max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GETVID          Page V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ID(NRS,NCS,NRE,NCE,SEG) - Copy Screen to memory at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vid(nrs,ncs,nre,nce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s,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e,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 or integer*4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rs,ncs,nre,nce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aves the window section defined by nrs,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re,nce into the memory location starting at seg. It 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ing program to allocate storage, via ALLMEM(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stores the video buffer character an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or the window defined, into the buffer starting at s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m-Bios read attribute and character at the cursor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This should be compatible if your Rom-Bios is comp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lower than using GETCGA, or GETM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does not clear the window after saving i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aved you may do anything to the window area,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d window contents using PUTV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s = fir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 = fir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 = la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e = la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= segment of allocated memory, as output from ALL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lcualte the number of paragraphs to request from ALLMEM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= (((nr*nc)*2)+15)/16  ; nr=nre-nrs+1, nc=nce=nc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=  (((11*41)*2)+15)/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LLMEM(Npar,SEG,MaxP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SEG.eq.7 .or. SEG.eq.8)Go To 1000 ;Error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VID(0,0,10,40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open(),Wclose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 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PUTVID          Page V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VID(NRS,NCS,NRE,NCE,SEG) - Copy memory at SE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vid(nrs,ncs,nre,nce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s,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e,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 or integer*4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rs,ncs,nre,nce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stores the window section defined by nrs,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re,nce onto the screen.  It is up to the call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orage via FREMEM(). This routine restores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character bytes, and attribute bytes for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m-Bios write attribute and byte at the cursor 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Therefore, this should be compatible if your Rom-Bi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This is slower than putcga and putmon, thou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over write the current screen contents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with the contents in the buffer at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s = fir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 = fir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 = la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e = la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= segmen address used in GETV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VID(0,0,10,40,s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MEM(Seg,I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er.ne.0)Go To 1000   ; Err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open(),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GETCGA          Page V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GA(NRS,NCS,NRE,NCE,SEG) - Copies Screen to memory at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cga(nrs,ncs,nre,nce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s,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e,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 or integer*4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rs,ncs,nre,nce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tores the window section defined by nrs,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re,nce on the screen into the buffer starting at se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calling program to allocate storage via ALL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stores the cga buffer character an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or the window defined, in the memory at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reads directly from the cga video memor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ecks the video controllers retrace to eliminat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does not clear the window after saving i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aved you may do anything to the window area,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d window contents using PUTCG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s = upper-lef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 = upper-lef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 = lower-righ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e = lower-righ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= segment of allocated memory, as output from ALL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lcualte the number of paragraphs to request from ALLMEM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= (((nr*nc)*2)+15)/16  ; nr=nre-nrs+1, nc=nce=nc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=  (((11*41)*2)+15)/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LLMEM(Npar,SEG,MaxP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SEG.eq.7 .or. SEG.eq.8)Go To 1000 ;Error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VID(0,0,10,40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   80 column mode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open(),W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nly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PUTCGA          Page V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GA(NRS,NCS,NRE,NCE,SEG) - Copy memory at SE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cga(nrs,ncs,nre,nce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s,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e,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 or integer*4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rs,ncs,nre,nce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stores the window section defined by nrs,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re,nce onto the screen.  It is up to the call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orage via 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restores the cga buffer character an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for the window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writes directly to the cga video memor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ecks the video controllers retrace to eliminat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s = upper-lef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 = upper-lef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 = lower-righ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e = lower-righ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= segmen address used in GETC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CGA(0,0,10,40,s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MEM(Seg,I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er.ne.0)Go To 1000   ; Err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   80 column mode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open(),W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n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