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v1.0             7/25/91 George Christoph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>Copyright (c) 1991, George Christopher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disclaimer *** disclaimer *** disclaimer *** disclaimer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monitors are not capable of dealing with all of the mod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at the driving display card is capable of.  This can result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mage to the monitor.  SCEDIT does not attempt to prohibit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video modes.  Do not knowingly select a video mode that y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onitor can not deal with!   </w:t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disclaimer *** disclaimer *** disclaimer *** disclaimer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ing and Screen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is a utility for the display and editing of image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show images in the GIF (Compuserve), TGA (Targa - TrueVi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(Windows 3),  and PCX (PC Paintbrush) formats.  You control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image on the screen and what kind of color conver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e-color (16,24,32 bits/pixel) image will alway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niform Palette capability.  Color mapped images (1,4,8 bits/pix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using either a Uniform Palette or the palette enco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can use either the Vesa or Tiga environments. 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esa first, then Tiga.  If either are found,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Vesa  - tested with several Tseng ET4000 based V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s Tseng HiColor 16bit color mod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  Since I determine a Tseng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arching for the Tseng copyright in the VGA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 may have some problems with some Tse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ards.  Never tried with an ET3000 base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s not work with non Vesa modes - onl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modes, 640x400 and above.  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13 (320x200) and its variations are for the bird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Vesa, SCEDIT MUST BE RUN FROM THE VGA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will not work when executed from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/15/91 - tested with mor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Tseng ET4000 based (STB, Boca, Speedstar,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crosystem's Design Master),  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RAM II (1MB), 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iga - tested with Vermont Microsystem's boards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s Station,  TI 34020 SDB board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rcules Graphics Station at 24-bits, and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ystem's Cobra Elite at 24-bits (somew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ck to get Tiga to work with 24bit Elite). 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rk correctly on a 4-bit/pixel Ti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s: 1) On stock Hercules Graphics Station car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the 1Mb VRAM), the 16-bit (32,768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s and the 640x480x8x2 double buff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the last mode listed)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is due to lack of memory for Tig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mitives.  Note that the 512x480x24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lso memory deficient - but more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I34010 GSP's graphics instruction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al with more than 16 bits per pixel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512x480x24bit mode is done comple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st.  It is conceivable that the 16-bit (32k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the 640x480x8x2 modes will work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Hercules card which have the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populated - this is uncharted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 DO NOT SELECT THESE MODES UNDER TIG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2) Under Tiga, SCEDIT prints out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 messages to the DOS screen.  If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nochome Adapter screen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.  If run from the VGA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see them.  This will be remov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upport for Hercules Graphics Station at 16-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requires an expanded memory driver.  It will t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MB, but will take whatever is available.  The 800x600x16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x32bit modes will require about 550K to do the largest sav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ave/restore screen functions, you will need much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50K figure also is with the default fonts.  Under Tiga, if you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font (say above 30 pts), you will need much more memory.  EM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aving/restoring under menus ("saveunders").  Lack of EM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menus are not restored.  SCEDIT is still quite usable - j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creen for menus and the rest for images.  The biggest h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(besides the save/restore screen) is the "about" dialog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screen, then exit SCEDIT without restoring it,  SCED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EMS memory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requires a Microsoft or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needs most of the lower 640K of memory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with about 470K free (as CHKDSK reports).  I have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chines with less memory.  SCEDIT will recognize network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.  I recommend not loading images off of floppies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runs on all 386/486 machines.  It should run on 286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iga, SCEDIT will try to download the RealTime fa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igafbit.rlm.  This file should either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irectory specified in the TIGA environment variab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&lt;path&gt; spot).  Under Tiga, SCEDIT will create a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DIT.CFG, in the directory where SCEDIT.EXE was executed fro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the Tiga initialization.  It sometimes does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n unfathomable bug in SCEDIT.  I am trying to nail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t of problems, run scedit with the -n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DIT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rebuild of the configur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CEDIT really screws up, and your video is all screwed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DOS by clicking on the right mouse button, then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works, but may not if SCEDIT is really lost (SCED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able, so this should be a rare, if not totally unknown,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was originally written to address the need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ing and file viewing facility.  As it evolved,  mor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ce on file viewing.  As a result, the screen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rophied - they are still there, but not nearly as function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"paint" program.  I will probably not be enhancing thes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unless there is a Great Public Out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is wired to control "actions"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eatures.  The right mouse button is wired to contro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of the disparity between the Vesa and Tiga environ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eatures which work only in particular environment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umera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- File View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CEDIT and hit return.  A cursor will appear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pop up a menu.  Menu entries with a littl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submenus - simply move cursor over the arrow to bring up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, moving the cursor outside of a menu will close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the Load menu.  The load menu will not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K or Cancel is pressed.  The load menu is not considered a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envoking menu does not have a right arrow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licking on the Load entry.  You will see the load menu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eld for the Drive, Directory, and Filename.  Note tha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 for the Filename.   If you click on one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ursor will disappear and a text cursor will appe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space key to delete characters.  Hitting the return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finished will update the file box, using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file box.  You will see a list of fil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highlight bar.  Clicking on a highlight ba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r is over a file, try to load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r is over a directory, switch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r is over a drive, switch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another file with move the highlight bar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highlighted file name is a short cut for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ware switching to drive A or B - if your disk i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DOS issues a "Abort, Retry, Ignore?" message,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because you are on the hi-res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scroll bars to navigate through th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licking on a legal file (recognized format),  SCEDI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menu and display a box depicting the image's size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ox anywhere, even clipped, on the screen. 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ancel the image, clicking the left will start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ther things - you can turn on/off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and if your board supports multiple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and forth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- Other Feature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an enumeration of the various menus.  If an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menu entry, that entry has a submenu.   If an * is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y, that entry is merely a toggling switch.  The main menu is p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after loading an image using the uniform palett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ust explicitly load the uniform palette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 -&gt;        drawing functions, assigned to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-&gt;</w:t>
        <w:tab/>
        <w:t>state changes - colors, rops, clipp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  -&gt; </w:t>
        <w:tab/>
        <w:t>area mark stuff - boxes,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 -&gt;</w:t>
        <w:tab/>
        <w:t>fatbits, pa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</w:t>
        <w:tab/>
        <w:tab/>
        <w:t>file load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  <w:tab/>
        <w:tab/>
        <w:t>file sav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</w:t>
        <w:tab/>
        <w:tab/>
        <w:t>a lit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  <w:tab/>
        <w:tab/>
        <w:t>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:  - these are assigned to the left mouse butto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 they stay attached to left mouse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other is selected.  Subject to current color, fill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P, clipping (all set from states 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</w:t>
        <w:tab/>
        <w:tab/>
        <w:t>draws vectors.  click on lef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point, click on left to anc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 each line.  click on righ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ne</w:t>
        <w:tab/>
        <w:tab/>
        <w:t>same as line, but connects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last, when righ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tch</w:t>
        <w:tab/>
        <w:tab/>
        <w:t>click on left button, move mous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s, click either butt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</w:t>
        <w:tab/>
        <w:tab/>
        <w:t>move cursor to desired poin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ton to seed fill from there.  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</w:t>
        <w:tab/>
        <w:tab/>
        <w:t>move cursor to desired center poi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left button, move mouse to mov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to accept, righ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e</w:t>
        <w:tab/>
        <w:tab/>
        <w:t>move cursor to desired center poi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left button, move mouse to mov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to accept, righ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</w:t>
        <w:tab/>
        <w:tab/>
        <w:t>move cursor to desired poin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tart, drag rubber rect to desire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to accept, righ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od</w:t>
        <w:tab/>
        <w:tab/>
        <w:t>move cursor to desired poin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floo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</w:t>
        <w:tab/>
        <w:tab/>
        <w:t>move cursor to desired poin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draw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kmov</w:t>
        <w:tab/>
        <w:tab/>
        <w:t>must have previously marked an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submenu.  click on left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 to desired location, click 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, right to abort.  copy box from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</w:t>
        <w:tab/>
        <w:tab/>
        <w:t>must have previously marked an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submenu.  click on left button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 to desired location, click 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, right to abort.  Will do a "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it" from marked area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out</w:t>
        <w:tab/>
        <w:tab/>
        <w:t>must have previously marked an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submenu.  click on left button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 to desired location, click 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, right to abort.  Will do a "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it" from marked area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tion of zoom. 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</w:t>
        <w:tab/>
        <w:tab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poly</w:t>
        <w:tab/>
        <w:t>must have previously marked a po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submenu.  click on left button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ly's bounding box to desir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to accept, right to abort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poly from marked area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gb mesh</w:t>
        <w:tab/>
        <w:t>this is a complicated one.  bas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 the cursor to a desired vertex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left, select the RGB color you wa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right to confirm RGB color. 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and selecting new vertices (with RGB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eps a "running" triangle mesh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 - these are for setting the drawing states - colors, 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ipping,  palettes, video modes, fill flag,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  <w:tab/>
        <w:tab/>
        <w:t>brings up a 16x16 grid of all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color has a X ove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button insid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, the color you were over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drawing color.  if you clic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 grid, the current col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p -&gt;</w:t>
        <w:tab/>
        <w:tab/>
        <w:t xml:space="preserve">bring up the rop submenu.  these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iga Rops.  Vesa suppor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NO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X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moment.  selecting oth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sa will result in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Tiga, Rops apply to most everyt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of the drawing stuff, including blkmo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not RGB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-&gt;</w:t>
        <w:tab/>
        <w:tab/>
        <w:t>brings up fill submenu.  for sett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ag.  affects drawing stuff - rects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lipse, poly (when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-&gt;</w:t>
        <w:tab/>
        <w:t>palette selec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-&gt;</w:t>
        <w:tab/>
        <w:t>all available video modes.  just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you want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ping -&gt;</w:t>
        <w:tab/>
        <w:t>clipping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niform Palette    if on, all images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uniform palette.  Not all that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4-bit images, but fine for 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ff, all images are loading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native" palettes.  Exception: 16,24,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true color" images ignore this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always loaded using the unifor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ransparency  does not draw pixels of color 0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overlay" images with black are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images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ck color </w:t>
        <w:tab/>
        <w:t>move cursor to pixel whos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the current drawing color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button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est color</w:t>
        <w:tab/>
        <w:t>brings up the palette editing menu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RGB values you wan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ing color,  will set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 to the nearest availabl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verbose</w:t>
        <w:tab/>
        <w:t>if on, gives information about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ing, etc.  For my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it either prints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aptor screen, or in Vesa, prin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to the graphics screen, screw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.  I will eventually have thi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ce graphical text boxes.  But,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:  - for setting current display palette, saving/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lettes, and palett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niform</w:t>
        <w:tab/>
        <w:t>palette used for uniform col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ne distribution    palette with lots of colors/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for draw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rey scale    an approximation to a real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to load an image using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capability, then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for a cool grey 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cad 16</w:t>
        <w:tab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cad 256         - because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last image's palette    loads the palette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image had.  ha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ab/>
        <w:t>push current palette on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ab/>
        <w:t>pop palette from stack and mak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e</w:t>
        <w:tab/>
        <w:tab/>
        <w:t>cycles the current palette.  Use -,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 direction, 0-9 for speed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ause (until another key press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mouse button to stop at current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mouse button to stop and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, uncycled,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:  - for setting the 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ed by file loads and draw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box</w:t>
        <w:tab/>
        <w:t>much like the rectangle draw.  allows yo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select the position and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full screen</w:t>
        <w:tab/>
        <w:t>resets clipp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</w:t>
        <w:tab/>
        <w:t>allows you to edit size/position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:  - for marking areas of the image for late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</w:t>
        <w:tab/>
        <w:tab/>
        <w:t>much like rectangle draw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 the position and size o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</w:t>
        <w:tab/>
        <w:t>allows you to edit size/position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oly</w:t>
        <w:tab/>
        <w:t>mark an area bound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tch poly</w:t>
        <w:tab/>
        <w:t>mark an area bounded by an arbitrary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box</w:t>
        <w:tab/>
        <w:t>push the image in the box on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box</w:t>
        <w:tab/>
        <w:tab/>
        <w:t>pop an image from the stack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lace box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poly       similar to push/pop box, but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poly</w:t>
        <w:tab/>
        <w:t xml:space="preserve">   polygon mark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screen</w:t>
        <w:tab/>
        <w:t>saves entire screen t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screen</w:t>
        <w:tab/>
        <w:t>restore entire screen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:  - for editing areas of the image, and fo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color's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fatbits</w:t>
        <w:tab/>
        <w:t>brings up the fatbits box. Works b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is under the cursor whe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pressed.  This is blown up in the fa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.  You can then move the curs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tbits box and draw individual pixe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color and rop.  click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t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palette</w:t>
        <w:tab/>
        <w:t xml:space="preserve">brings up the palette box. 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olor's RGB using the RGB and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iders (using left button).  click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thin the box to select the changed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side</w:t>
        <w:tab/>
        <w:t>the box to abor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fatbits size -&gt;</w:t>
        <w:tab/>
        <w:tab/>
        <w:t>brings up size sub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pick 2,4,8,16,32,64 as the fatb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size of the total fatbits box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.  This changes the size of the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 pixels within the box. 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e RealTime fat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rid</w:t>
        <w:tab/>
        <w:tab/>
        <w:t>turns off/on the fatbit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tialias filter</w:t>
        <w:tab/>
        <w:t>when on, editing fatbits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smooth the selected pixel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rrounding pixels (averages RGBs, then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arest color).  Doesn't work all tha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RealTime fatbits </w:t>
        <w:tab/>
        <w:t xml:space="preserve">Turns on/off the Tiga real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tbits display.  This blows up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der the cursor, every vertical re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the Tiga download interrup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/move realtime</w:t>
        <w:tab/>
        <w:t>lets you resize/move th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tbits box.  See the edit bo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realtime fatbits</w:t>
        <w:tab/>
        <w:t>resets the fatbits box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 the realtime fatbits are for Tiga onl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what is under the box (not yet...).  It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atbits size, but not the grid or anti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:  - self explanatory.  Loads TGA, GIF, BMP, PCX, FNT,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  - only 87a format, sing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A   - not known if SCEDIT supports Black&amp;Wh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tes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X   - bugs with certain images - when a scan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length encoded across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   - uncompressed only, no OS/2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T   - Tiga only. 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   - ascii palette list. first line is "PAL"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is # of colors, rest of lines are Red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  - SCEDIT format for a raw bitmap. 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x size, second word is y size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 are image data.  no palette inf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  - self explanatory.  Saves GIF, RAW, P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a box marked to sav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F   - there is a bug in SCEDIT.  After sav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subsequent saves ar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am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  bug when trying to over-write an existing f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x - all things that have an "edit box" entr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When you pick edit box, the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9 "handles".  There is one at each corner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edge midpoint, and one in the center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handle you wish to grab, and hold the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you drag.  Repeat until box is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want.  The center handle moves the box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s resize the box.  Then click on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cate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of this stuff works in 16/24 bit modes. 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atbits, palette editing, and palett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iga, SCEDIT creates a configuration file which lis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 modes.  The first time this may take a moment or two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of SCEDIT use this file to get the default font, defaul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vailable modes.  The file is SCEDIT.CFG an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SCEDIT.EXE (SCEDIT looks at the execution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it's PSP to determine this -- DOS 5.0 should work...I have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3.3 and DOS 4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*** this line is RESERVE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24 768 8 8192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24 384 8 8192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800 600 8 8192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640 480 8 8192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512 480 32 16384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EDIT's parser is really stupid -- everything must be in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f you want to add a default Tiga font, replace the font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&lt;drive:path\fontfile.f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1 space between the font and drive/path.  This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SCEDIT starts up and after each mode switch.  The Ti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20.fnt is a coo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goes for the palette line.  The palette file i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DIT .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witch Tiga boards (which have different modes, etc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either delete the old config file, or use the -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a configuration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VESA, SCEDIT will ignore the configuration file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one, read one, or write one out.  This makes it rela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and forth between Vesa and T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elds in the Load menu will overflow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cursor bugs under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tbits, when used with a size of 2 or 4,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ed line, cline, does not work correctly. 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ine segment is not draw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eld overflow problem in the Load menu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bugs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 formats will have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  - 89 format, multiple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   - small format, Autodesk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C   - large format, Autodesk Animator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A   - Black&amp;White, if I can find a test 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   - compressed format.  No plans for OS/Who?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   - fix stupi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T   - for Vesa.  I have this cod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ear the distant baying of TIF supporters. 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task to write a TIF decoder which could handle all the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 am considering adding support for the common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stacle is the lack of a copy of the TIF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sen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sh out the drawing functions for Vesa (circ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unctions in SCEDIT will probably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ltered.  I am not happy with the save screen, resto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ox, pop box, push poly, pop poly features.  I might axe th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write to eliminate the stack metaphor, perhaps mov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, perhaps using the hard drive for storage.  Who know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me!  I think the drawing functions are quite prim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useless for anything other than hacking around, bu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DIT is not a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expanded memory, at least under Vesa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VGAs there is a fair amount of non-displayed memory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ways, I am on the hunt for the following dev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hould work with v1.0 SC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1280x1024x256color Vesa VGA (packed pix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1024x768 16bit HiColor Vesa VGA (Yeah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1024x768 16bit or 24bit Tiga (Yeah! Preferrably a 34020!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work with v1.0, but I am cu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y Vesa VGAs with non-chain 4 modes.  Non-chain 4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CEDIT is so fast on Tseng ET4000 based board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sa spec allows for "non-chain 4" video modes, S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ignores any non-chain 4 VESA mode.  I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non-chain 4, for rectangles only. In my experienc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in 4 mode, in high resolution modes (&gt;64K), works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Tseng ET4000.  Video Seven and ATI both fail (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o - I have tested just these).  This is understand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non-chain 4 seems to be directly descended from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EGA 16 color planar architecture, with its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.   Non-chain 4 lets you write 4 8-bi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once.  The Great Clone Maker,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 'c' and ends with a 'q', from the Lone Star state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vertized their new accelerated VGA (goes up to 640x48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6 colors - boy they're really out on a limb 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ah...) as having both packed pixel and "multiple pla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s.  I suspect that the multiple plane modes 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more than non-chain 4 in disguise, but who kn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digress.  Anyhow, Bravo Tse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is freeware.  You are granted the right to use SCED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, provided it is not used for commercial purposes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 SCEDIT may be freely copied and distributed bu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alter, rename, cont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rus, or otherwise muck with SCEDIT. 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is distributed without warranties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I, George Christopher Thomas,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contained herein or for incidental or consequential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furnishing, performance, or use of the SCEDIT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copyrigh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F' and 'Graphics Interchange Format'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are property of their respective compan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by no means intended as a brand or product 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om Haviland for his exhaustive testing of S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rcules Graphics St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charging for this utility.  Feel free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is distributed intact, as SCEDIT10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gafbit.r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upload SCEDIT10.ZIP somewhere, this is what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: "file viewing utility, Tiga &amp; Vesa V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distribution name is SCEDITxx.ZIP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(i.e.,  10 for version 1.0,  11 for version 1.1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like the program,  you might consider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cks to support further development and bug fixes.  Donator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let me know if you have a Tseng HiColor VG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correctly (my bios "Tseng" search may let a few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hrough the crack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ug reports, suggestions, etc, to (at least until May 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Chri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1 Pine St, A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lington, VT 0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find this utility a usefu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