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 DataBase III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Jim Joh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ube DataBase III, which will be called TDB3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, and the program documentation were written by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and are (C) Copyrigh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B3 is written in Borlands Turbo Pascal Version 7.0 and us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hat was developed solely by it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 this program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0 days free of charge, after which you are requir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he program.  This limited license also gran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copy and distribute TDB3 and the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it's original unmodified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Jim Johnson, or anyone associated with JMJ Softwar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held liable or responsible for any damage or damage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by your use of this program including but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data, loss of wages, damage to other computer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or hardware that you repair with any of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from this program or its data files.  JMJ Software nor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make and warranty either expressed or implied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or quality of this program or its data.  All attemp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insure that the program and data are correct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s many people, computer systems, and file transf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have gone through to get to you, there is a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the data could be in error.  You as the user are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and all damages as outlined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above.  Your continued use of this program is an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nderstand and agree to be bound to the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greement.  If your copy of TDB3 did not come i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format you are encouraged to send a self 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iler and blank formatted diskette to the address be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copy of the original files.  NOTE: Those request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disk, or disk mailer, or correct postag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via return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DB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updated substitution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year of free updates to the program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year of technici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ounts upto 50% on other JMJ Soft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year of JMJ Software newsletters (semi an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 DataBase III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JMJ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ll present you with a list of six options a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Each option of the menu is detailed further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dd a new Tube 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ross Reference a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lete a Tube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forma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int a Tube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dd a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option 'A' from the main menu will allow yo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ccum tube to the cross reference database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tube number, and the program will check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xistance of the tube.  If found you will be told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nd told how many substitution entries it ha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asked if you want to enter additional substitu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dditional or new tube data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numbers and given a prompt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alt entering substitute data enter a '*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then be shown the data you just typed in,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rm saving it to the mai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- Cross Reference a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oss Referencing a tube consists of entering the vaccum tu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that you would like the substitution informatio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will then scan through the data file and if the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ound will be displayed on the screen.  When you hav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need press return and you will be taked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ag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DataBase III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JMJ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Number: 6L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itute: 6JE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itute: 6J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- Delete a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TION - Deleting a tube from the database is irreversable!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not un-delete a tubes information once you have deleted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have to re-enter it with the Add a Tub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ing a Tube from the database is straight forward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sked to supply the tube number you want to delet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will scan the data file for it.  If fou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ed of how many entries will be deleted along with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hen be prompted to confirm the operation.  Anything but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keep the data fil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Number: 6L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LQ6 will be deleted along with 2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this information &lt;Y/N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LQ6 and 2 entries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- Information o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formation screen will basically show you a brief run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s shareware license and other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ag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DataBase III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JMJ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- Print a Tube 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is exactly like Cross Referencing a tub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output is directed to your printer.  Be sure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in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ing a Tube Cross Reference consists of entering the vac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number that you would like the substitution informatio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will then scan through the data file and if the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ound will be printed on the printer.  When you hav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need press return and you will be taked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Number: 6LQ6           The information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 on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itute: 6JE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itute: 6J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 -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es the programs execution and returns you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files to this program are growing all the time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itution infromation.  You are encouraged to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ube DataBase III so that you can stay up to date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files and the new features the the program will be incorpo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ag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be DataBase III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JMJ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orm:                    Serial #:__97268891 - SWD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ing Address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:________________________ State:___________ Zip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 #:_____________________________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ty : Description                              : Price :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ransistor Substitution Database Ver. 1  : 2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Integrated Circuit Identification Ver. 1 : 2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ube DataBase III                        : 25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Log'Em II                                : 20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Reminder Ver. 1.92                       : 10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: Shipping and Handeling                   :  3.00 :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. . . . . . . . . . . . . . . . . . . . . .: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ould like to be included on the JM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sletter mailing list.  [ ]Yes  [ ]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your registration form and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6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nnewick, WA 99336-0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