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 - A TPBoard utility for toggling the 16550's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16550 [1-4] [on/off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1' thru '4' is the COM port,  'on' or 'off'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O buffer's state, and '?' will show it's status.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ed mode on is guaranteed to lock up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OpusCom, and may cause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with X00 version 1.09b, TPBoard, and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Tweak, 19 Ap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urbo Professional" compil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, 29 Ma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found some code (on the FIDO Assembly Language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16550-family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w in a new function so we only go fiddling FIFO buff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0 UART.  (Does a 16450 have a FIFO buff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no way to test this myself, being the owner of a mere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t *does* identify that 8250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