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EW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ALU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Keyboard Enhanc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B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Copyright Frank A. Bell, 1984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ank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 75206,1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land, MA 01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(C) 1984-1990 by Frank A. Bell.  All rights reserv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key 5.4 programs may be copied subject to the restri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ed in 'Permission to Copy'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cumentation is designed to accompany the Newkey evaluation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oes not fully document Newkey and its features.  The lat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of Newkey, a printed manual, plus other benefits come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key when ordered.  For further information refer to the section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later in this documenta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ny portion of the evaluation disk is missing, a compl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luation disk is available for $10.  Use the order form at the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is documentation.  Please do not send disk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KEY INTRODUCTION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THE NEWKEY MANUAL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ING A GUIDED TOUR OF NEWKEY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-SUPPORTED CONCEPT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-SUPPORTED SOFTWARE AND DISK VENDORS.....................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ED PERMISSION TO COPY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THE NEWKEY DISK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WARRANTY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M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WKEY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believe that at $43.00, $20 - $250 below comparable commer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, Newkey is one of the great bargains on the market toda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w many high quality, useful software programs can be purchased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43?  We hope that after you have had a chance to try out Newke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self you agree and decide to become a reqistered us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ewkey keyboard enhancer simplifies the entry of common keystro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quences by allowing these sequences to be assigned to any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red.  Once assigned to a particular key, whenever that key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uck the predefined sequence of keystrokes will be returned in pl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uck key.  For example, the alt c key might be define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copy' and whenever alt c is struck the string 'copy'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key allows customization of software packages, ready crea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iler plate passages, help menus, keyboard redefinition, cursor sp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, screen blanker, extended keyboard buffer, and other use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poses.  Several sample key definition files are includ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key and will be described la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key 5.4 provides many features inclu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bility to define almost any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nu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play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xed length pauses during key trans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ested key trans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ranslation bypass for native entry of defined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ynamic display of the macro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ynamic display of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ull featured macro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asily change any mac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py/Move one macro t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ove keyboard buffer into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ad, merge and save macro files from within other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horthand mode, Newkey watches your keystrokes and when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a macro name, automatically plays back the macro.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hot key to enter, no wasted keystrok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e/time macro function, define your own date &amp; time templ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et Newkey fill them in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ast key option allows fast cursor movement and key repet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 Newkey's pop-up features in graphics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patible with new IBM's new 'enhanced keyboar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uard macros from accidental dele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activate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ave/load file overwrite warning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k wait during macro play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creen on/off macro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hanced compatibility with oth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ppress Newkey created keycodes which collide with oth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eyboard cl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eep during macro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ursor change during macro definition/playback made op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ustomize Newkey's menu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creen blanker works with E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ynamic modification of the control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ynamic clear macros fro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r defined dynamic define area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ime delay pauses during key trans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ggle Newkey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low typing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ncel Newkey processing at any time during playback or defin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cro may call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creen saver feature to blank screen after period of in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bility to define a macro within a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ulti-character macro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mproved screen saver that works with most hardware and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cro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128 keystroke typeahead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peed up keyboard repetition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mproved macro definition facilities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fining status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cro already defined warning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fining alphabetic character warning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play/execute macro commands from menus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control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cro definitio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ll Newkey from its own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ut &amp; pas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pport for DOS 2.0 path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d many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keysp 5.4, the Newkey support program, provides many func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aving macros to disk fro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oading macros from disk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erging macros from disk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rectory display of keys with transl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dividual display of key transl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asy modification of Newkey control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lear macros fro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ggle Newkey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ecute macros from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nload and reclaim memory under DOS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e called from Newkey macr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play macros and their descri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ING THE NEWKEY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sh you may print the full Newkey manual (assuming it's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isk, which it may not be) by issuing the following comman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newkey.man lp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nual is about 100 pages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KING A GUIDED TOUR OF NEW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guided tour demonstrates many of Newkey 5.4's major feature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s Newkey macros extensively.  To start the guided tour type 'demo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the DOS command prompt and press enter.  The demo will load Newke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 the demo.key macro file, and start the tou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-SUPPORTED CON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-supported software (also known as "shareware") is an experi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distributing computer programs based on these belief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That the value and utility of software is best assess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 on his/her own syste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That the creation of personal computer software can and should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ed by the computing communit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That copying of programs should be encouraged, rather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trict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one may legally obtain an evaluation copy of the program from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iend or computer club.  After you have had a chance to us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aluate the program in your own environment, you are trust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forward a payment to FAB Software or to discontinue us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 distribution of software eliminates costs for advertis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protection schemes.  Users obtain quality software at grea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uced cost.  They can try it out before buying, and do so at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wn pace and in the comfort of their own home or office.  The b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will survive, based purely on their quality and usefulnes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R-SUPPORTED SOFTWARE AND DISK VEND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n acknowledgement to Eric Isaacson, author of A86, on who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cumentation this next question and answer is based, we offer thi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ose of you who have purchased Newkey from a disk vendo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ION:  "I bought this macro processor from XYZ software Hous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advertised great software for $5 per disk.  What's going on here?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I already bought a macro processor, or what?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SWER:  Well, no, not exactly.  You've bought a disk that has gre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on it; you haven't bought the software yet.  Newkey, lik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st majority of software offered by the $5 per disk distribu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uses, is free-distribution software, also known as "shareware"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user-supported software".  That means I retain the right to Newke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I choose to let people pass it around.  I have no busin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ionship with any distribution houses.  I don't get a pen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$5 (or whatever) you paid them for the disk containing Newkey.  So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 and expect to be paid by you, because I'm trying to make a liv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 of making and supporting shareware product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distribution houses do a poor job of revealing the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ture of the software they sell.  If you thought you had purcha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oftware free and clear, you might feel justified in being ang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m for having misled you.  And you might look around for hou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do a better job of informing the public.  But I hope you'll t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ime to consider everybody's role in the shareware marke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eme.  If you do, I think you'll conclude that although you may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misled, you haven't really been cheated out of anything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is great for authors like me who haven't got the resourc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un expensive ad campaigns.  We simply cast our programs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s.  They are distributed at pracically no cost to us.  That's wh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 can charge a lot less than the cost of "commercial" softwa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is also great for customers like you.  You can try o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before paying for it.  You'll know that a success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product is good, because only satisfied customers pay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.  The existence of shareware infuses healthy competition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ire software market, for both price and qualit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ally, let's consider the distribution houses.  They provid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gitimate service, for which they charge a reasonable price. The b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uses act as librarians, evaluating and cataloguing software.  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 thousands of dollars for advertising. Their cut is far less th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tributor's cut for "commercial" software (they prosper beca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ir volume is bigger).  Most customers for the distribution hous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repeat customers, who are aware of, and happy with, what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ting.  If it weren't for your XYZ House, you might never have he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Newkey, or might never have figured out where to obtain i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I hope you'll be happy with shareware, and actively desir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rt it.  You'll feel good about promoting a healthy situation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rybody.  And you'll encourage the best programmers in the worl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ep writing for you, instead of for the big corporation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PERMISSION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May be Cop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on the Newkey disk may be cop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les For Copy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s are granted permission to freely copy the Newkey disk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ir own evaluation or for others to evaluate, so long as no price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consideration is charg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 clubs and other non-profit organizations are gra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mission to freely copy the Newkey disk and share it with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s for the purposes of evaluation, so long a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No price or other consideration is charged.  However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ion cost may be charged for the  cost of the diskette,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as it is not more than US $10 total.  This includes shipp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ndling, and all other charg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Club members who receive the programs are informed in writing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ser-supported concept and encouraged to support it with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 The programs and documentation are not modified in any way and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ed togeth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  The Newkey disk may not be packaged together with any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or materials.  It may not be bundled and sold as part of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more inclusive packag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The programs may not be "rented" to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The printed manual is not copied or reproduced in any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anies, schools, universities, government, and other organiza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granted permission to copy the Newkey programs for use on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s and at other locations in the company, so long a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The full registration fee of $43 has been paid for each and ev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on which the program will be us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printed manual is not copied or reproduced in any 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porate licenses and volume discounts are available upon reque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S ON THE NEWKEY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files should be on the Newkey evaluation disk.  If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missing on the copy you have, a complete evaluation copy may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btained from FAB Software for $10.  Use the order form at the end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cumentation.  Please do not send disk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MO.BAT - This is a batch file which will give you a demonstra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key.  It requires 192k of memor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KEY - Macro file containing Newkey to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ORAK.KEY - Macro file to redefine keyboard under Dvorak lay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.BAT - Examples of NEWKEYSP u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.KEY - Examples of newkey mac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KEY.DOC - Documentation which will introduce unregistered user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key.  To print it, "copy Newkey.doc lpt1"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KEY.EXE - This is the program which actually replaces IBM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 interrupts (x'9' and x'16').  This program remains resid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other programs execute and unless called upon to translat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transpar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KEY.MAN - This is the complete Newkey manual.  It is approxima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0 pages long and may be printed by issuing the following command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newkey.man lpt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 NOTE, due to space considerations, the manual is not on the disk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user's receive, thus it may not be on your disk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d it from a registered us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KEYSM.EXE - This is the small version of Newkey.exe. 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ntical to the regular version, except that it lacks the pop-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s and takes about 25K less memory.  *** NOTE, due to sp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derations this version may not be on your distribution disk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supported and will be on the disk you receive when you regis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KEYSP.EXE - This program provides several functions necessar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ectively use Newke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KEYVS.EXE - This is the very small version of Newkey.exe.  I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ntical to the regular version, except that it lacks the pop-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atures and several other features.  It takes substantially l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y.  *** NOTE, due to space considerations this version may not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your distribution disk.  It is supported and will be on the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receive when you regis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 - Latest information on New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 - Distribution information for disk vend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programs are provided "as is" without warranty of any kin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expressed or implied, including, but not limited to the impli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rranties of merchantability and fitness for a particular purpos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ire risk as to the quality and performance fo the program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you.  Should the program prove defective, you (and not FA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ftware or its dealers) assume the entire cost of all necess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vicing, repair or correct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no event will the FAB Software be liable to you for any damag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any lost profits, lost savings or other incidental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equential damages arising out of the use of or inability to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programs, even if the FAB Software has been advised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ility of such damages, or for any claim by any other part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egister as an official Newkey user complete the order form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xt page and send to FAB Software.  As a registered user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latest version of New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version which does not display the evaluation notic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printed manual (92 pages, tips on use, inde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elephone and written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tification of new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A FREE INTRODUCTORY MEMBERSHIP ON COMPUSERVE 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FAB Software customer you will be entitled to a free introdu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ship to CompuServe!  Upon registration you will rece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on how to order your free membership which include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rivate User ID number and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$15.00 Introductory usage credit (over 1 hr of connect time on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00-baud mode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A complimentary subscription to ONLINE TODAY, Compuserve's compu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gazine, published month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st of all there is no annual fee or minimum monthly charge, you p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for the time you use.  Discontinue at any tim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member of CompuServe Information Service you will be able to ta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hundreds of information resources, including personal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ums, electronic mail service with CompuServe subscribers arou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rld, financial data, and much, much mor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CompuServe to get in touch with the author of DvorakKB v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ctronic mail (CIS ID:  75206,1366) with your questions, commen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uggest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offer is limited to first time CompuServe subscribers.  One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stomer.  This is a limited-time offer and may be withdrawn at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without prior notic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B Software                     FED ID# 04-2861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336                     (508) 358-63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land, MA 017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RICE      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                        QTY      EACH      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   ---      -----     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key 5.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  1 to  5            ___      $43.00     $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  6 to  9            ___      $34.40     $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 10 to 49            ___      $32.25     $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 50 to 99            ___      $30.10     $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100+                 ___      $27.95     $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key Labels (see next page for description, mu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ccompanied by purchase of full registered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 10 to  24           ___      $14.00     $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 25 to  99           ___      $12.50     $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100 to 249           ___      $11.00     $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250 to 499           ___      $ 9.00     $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500 to 999           ___      $ 7.00     $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1000+                ___      $ 5.00     $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key Evaluation disk          ___      $10.00     $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chase Order (invoice required)         $7.00     $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ign orders, except Canada, add(*)     $7.00     $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TOTAL    $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 sales tax (5%) (MA residents only)    $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TAL      $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: _________________________________Phone: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Zip: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learn about Newkey?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a [ ]  MasterCard [ ]  Check [ ] (U. S. fun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#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iration Date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Foreign orders paid by check must be in US $ and drawn through a 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nk or through the US branch of a foreign bank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WKEY LAB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key labels are the disk labels that normally come on the New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.  Each label confers the same rights to use the Newkey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urchasing the full Newkey package does subject to the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riction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Labels do NOT confer the right to copy the Newkey manual or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 documentation that may be distributed with the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All support for users of the labeled versions must be made throug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s of the fully registered version.  Users of the labeled vers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not entitled to support from FAB Softwa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CHASES OF LABELS MUST BE MADE BY PREVIOUSLY REGISTERED USERS OR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OMPANIED BY THE PURCHASE OF ONE FULL REGISTERED VER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inimum order quantity for labels is 10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chaser is responsible for making his own Newkey disk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aching the label to it.  If the purchaser does not wish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hysically attach the label to the disk on which Newkey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ed, then it may be placed on any accompanying document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erhaps on the rear cover of the DOS manual, for example). 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asonable method which effectively uses a Newkey label for each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tributed may be us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bels are intended to be used in a value added manner.  Usually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s that it is not even necessary that the user realize that New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present.  The user just knows that when a certain key is pressed,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rtain action will occur.  In this manner, Newkey can be u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e command sequences, build help menus, and in general to bui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ore friendly, easy-to-use interface to the underlying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being provided to the us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