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OCVTPCL: Convert HP PCL-4/5 Output to APRO Fa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Overview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 Professional provides a number of general-purpos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.  The need sometimes arises, however, for f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documents with page layouts, graphics, text (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), graphs, etc.  Rather than writing individual conver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pular spreadsheet, word processor and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e decided to write a converter for a more gen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most programs are capable of producing: P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 is a Printer Command Language developed by Hewlett Packa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ase used to communicate with most of their prin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HP LaserJet, DeskJet, and PaintJet famil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ome form of the PC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that are capable of printing to PCL prin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writing that PCL output to a file.  The PclFax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in OOCVTPCL.PAS) is capable of reading one of the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ranslating the command sequences therein into an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.AP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lFaxConverter supports most PCL language feature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Orientation and print direction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P-GL/2 vector graphics (produced by AutoC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precision-oriented graphica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)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aster graphics are limited to 75, 100, 150 an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s per inch resolution.  The HP LaserJe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 of printers is capable of printing a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600 DPI, but these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aper size is limited to the legal, letter, and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s.  The envelope paper sizes supported by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xecutive paper size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Only bitmapped fonts may be used.  Some HP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apable of using scalable and TrueTyp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se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any PCL printers have internal,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faces.  While we do provid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ments for the internal bitmap fo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), we have been un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-domain replacements f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able type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daptive data compression,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Jet 4 series,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L converter code is found in three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PCLDAT.PAS        Contains general data and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FONT.PAS          Contains code for the managing of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CVTPCL.PAS        The main convert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, only an object-oriented version of 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OPCLDAT unit defines a new global variable called Pcl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verter encounters a PCL parser-specified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error is placed in the PclStatus variab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rtFax or RegisterFont you should check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Status in addition to the value of AsyncStatu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an error occurred.  If an error cod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Status, AsyncStatus will be set to ecParserError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CLDAT).  Possible values for PclStatus can be fou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 Any time the converter encounters a sequ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clStatus error, the parser stops and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mes with one utility and on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2BMP.EXE          Utility to convert Windows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HP bitmapp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TPCLO.EXE         Demonstration program for the conver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 CVT2FA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parate .DOC files for eac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Fonts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rovided bitmap font files for the internal bitmap fo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CL printers support.  You can use these fo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by calling the RegisterFont method (see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n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12M.FNT    10 CPI, 12 point Courier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 in most PC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12I.FNT    10 CPI, 12 point, italic Cou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12B.FNT    10 CPI, 12 point, bold Cou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10M.FNT    12 CPI, 10 point Cou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10I.FNT    12 CPI, 10 point, italic Cou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10B.FNT    12 CPI, 10 point, bold Cou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PRN.FNT    16.67 CPI, 8.5 point, compressed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contain all the characters, 32-127, found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These fonts do not contain line drawing or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f you need these characters, you will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ont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documents that use a printer's in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ypefaces (CG Times, Univers, and Univers CD)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bitmap equivalents of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Font selection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means of selecting fonts in PCL is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(symbol set, height, pitch, etc.) of the fo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.  Many programs use this method of font sele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elp you find fonts that meet the needs of your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OCVTPCL unit includes a conditional define called Font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the FontLogging define causes the converter to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FONTLOG which contains information about all of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document attempted to select by characteristic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f you are trying to find the right font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Virtual memory management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cess of converting PCL output to a fax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memory (the converter can easily use 3 megabytes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 is available), we use a clever technique to conserv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low-memor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CLDAT.PAS declares a HeapError function which swap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 page data and pieces of downloaded bitmap fonts to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free memory for other operations.  Because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, severe disk thrashing can occur in environments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K of free RAM (prior to the init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emory manager swaps information to a disk fil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$CVTPCL$.TMP.  The name of this fil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constant PclTempFileName (defined in OOCVTPCL.PAS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 any valid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PCL page can contain a lot of data, this swap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to grow very large.  On complicated documents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nvironments, 1.5 megabyte swap files are not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Overlay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Pascal RTL doesn't like to have Heap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overlaid units.  Because of this, the OOPCLDA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overlaid.  The other two units, OOFONT and OOCVTPCL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ly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OCVTPCL and OOFONT units are so larg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ncreasing the size of your overlay buffer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Routines/Method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PclFaxConverter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 PclFax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the data structures, parser parameters, and dynamic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converter.  A successfu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FaxConverter.Init requires at least 55K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FaxConverter.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PclFaxConverter.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a PclFax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all data structures and dynamic blocks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r and closes any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FaxConverter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clFaxConverter.EnableScaling(On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utput scal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converter scales its fax output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of the fax page.  Like all scaling,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to reduce the quality of the output.  If you lik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isable this scaling by calling EnableScaling with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esolutionMode (OOFAXC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clFaxConverter.RegisterFont(FName : PathStr; Independen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the download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on method for using downloadable printer fonts i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the printer prior to printing your docume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this process by calling Register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takes two parameters.  The first, FName,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file to register with the converter. 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, specifies whether or not the fon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its symbol set.  Setting the Independ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UE causes the converter to ignore the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 of the font when making a font sel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.  The Independent parameter is useful in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want to simulate an internal prin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FaxConverter.Convert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vtP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FaxCv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cl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CvtP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nverter : PclFaxConver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nverter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nverter.SetResolutionMode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gister simulations of internal Courier fo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nverter.RegisterFont('COUR10B.FNT'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nverter.RegisterFont('COUR10I.FNT'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nverter.RegisterFont('COUR10M.FNT'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nverter.RegisterFont('COUR12B.FNT'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nverter.RegisterFont('COUR12I.FNT'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nverter.RegisterFont('COUR12M.FNT'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gister our custom bitmapped 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nverter.RegisterFont('OURFONT.SFP'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nverter.ConvertFax('DOCUMENT.PC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nverter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clFaxConverter.ConvertFax(FName : PathSt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a PCL output file to an Async Professional fa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takes any valid PCL4 or PCL5 output file, par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equence in the file, and generates an APF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output file is the same as the nam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extension of .A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specified in FName has no extension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of PCL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file is deleted if any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FaxConverter.ConvertFax    Regist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vtPC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FaxCv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Pcl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CvtP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onverter : PclFaxConver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onverter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onverter.SetResolutionMode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onverter.ConvertFax('DOCUMENT.PC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syncStatus &lt;&gt; ecOK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.report error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clStatus &lt;&gt; pcOK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.report error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onverter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PclStatus codes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L files are well-behaved, you will probably never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PclStatu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PCL parser opera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mbiguousFun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ser encountered a PCL escape sequence that was no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UnsupportedSequ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ser encountered a PCL escape sequence that it is not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.  For instance, a document containing the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" command (&lt;27&gt;Y or &lt;27&gt;Z) will generat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nvalidNumericPa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ser was expecting a sequence to have a numeric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contained a non-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nvalidUnitOfMeas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 printers can accept cursor position sequences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of measure.  Receipt of this error means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ed to change the unit of measure, but did not specify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nvalidPageSiz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ter supports documents in the Legal, Letter, and A4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.  A document that attempts to specify a page siz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will generat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nvalidOri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ter supports printing in portrait mode only. 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page orientation or the print direction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portrait mode will generat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nvalidLinesPerIn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et lines per inch" command only accepts a select f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valid value for the lines-per-inch setting will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nvalidParame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PCL escape sequences only accept values that ar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range.  If the parser encounters a value outside th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, this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ursorStackUnderf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 printers maintain an internal cursor stack.  Using this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an save and restore the position of the prin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rror is generated when the "pop cursor stack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and there are no entrie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inaryDataTooLar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escape sequences contain one or more bytes of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ser is only equipped to read up to 2K of data fo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.  If a sequence with binary data is received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data is greater than 2K, this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nvalidPatternTy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rror occurs when the document being converte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or an invalid print mode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ontTableOverf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rror occurs when the document being converted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 font and the internal font table is fu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r's font table may contain PclMaxFonts font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MaxFonts is set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oFontSpecifi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ocument being converted attempts to downloa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for a font, but has not previously downloaded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, this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oFontActi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ccurs when the document being converted attempt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but no valid fon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