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ingQWK QWK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WK message packet re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-92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5            Apri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Material.  Unauthorized 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 Mike King 1991-92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License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a copyrighted, user-supported program.  It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may use and distribute KingQWK according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below.  You may use the program and give it to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not be sold nor used in a business or otherwise use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obtaining a license.  See the last pag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not copy-protected.  It may be copied and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providing that it is supplied in its original, un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, including this documentation.  The keyfil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KingQWK is not to be copied nor distributed.  No fe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copying and distribution of the KingQWK program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al fee covering the cost of the copy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lterations of the code are expressly prohibited.  No one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ingQWK programs or related materials for any reason,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decompiling, disassembling, reverse engineering, or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as sta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arranty, either expressed or implied, is granted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nd related materials, their fitness, their qua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The copyright owner shall not be held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t profits or other incidental, consequential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use of or inability to use the softwar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owner reserves the right to make any chang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related materials, or documentation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KingQWK and KingCfg are trademarks owned by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brand or product names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are trademarks or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registered via a keyfile available on IDC BBS 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receipt of a personal or company check or 24 hou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pt of a cashier's check or money order.  You may reach ID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415-865-7115. Complete registration instructions and a mai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form are in the fil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formatted for use in file directory lis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KingQWK to a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QWK - The first non-beta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ew FAST, small QWK reader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eatures not found in 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unique interface to 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it to control precisel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merged into the ensuing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    Shareware by Mike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by Mik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King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an offline reader, designed for unpacking, rea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packets of messages - primarily from BBS's, in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It provides various sorting and edit/interfac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ve on-line help is available in both KingCfg and KingQW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help at any time, press [F1].  To leave help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customize the KingQWK colors. 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and colors is stored in a new file, KINGQWK.CT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KingCfg and placed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small and compact freeing up valuabl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's, sorting conferences with large numbers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exceptionall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primarily but not exclusively to work in conce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Merge to make a complete QWK Mail Manangem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upport is available with the touch of a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ous flow display so annoying "MORE?" prompts don't dis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SI graphics. The speed of this scolling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the editor, text viewer, and ANSI viewer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to external programs.  KingQWK uses *YOUR*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I display!  No more ANSI conflicts!  No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or Rename QWK packets from the packet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has the capability of a "TWIT" fil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either from configured users or those wi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in the 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also has a unique "Magnet" file which i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TWIT" file. Here user's messages or subject text str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efined so that ONLY these messages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compliance toggle to use only standard ASCII in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aglines with no tea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Tagline support for multiple tagline files.  Tag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75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remote QWK mail door configuration including QMAIL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Mail, and Tomc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available for rat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/43/50 lin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has the ability to swap-out to XMS, EMS or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s leaving a mere 1.8k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lags and bookmarks are fully supported and configur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like to only read part of a mail packe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ble personal messag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exing and sorting by message number, date,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, or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Save messages individually, or all message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onference, containing a keyword or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, from a user or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iles, bulletins, and News viewing in full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archi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is capable of handling up to 10,0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nd over 32,000 conferences.  This allows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large archived mail packets created with QWKMer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store BBS mail into packets as large 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 to accomo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 allows for trimming of QWK packets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messages saving only the messages you want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stake you can unkill a message before you merg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 and UnKill messages individually, or all messages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QWK packet, in the current conference,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or phrase in the subject, from a user or to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QWKMerge utility performs the actual killing of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during the mer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KingQWK, unZIP the .ZIP file into a directory in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Your reader directory may be used or you may put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un KingQWK from a directory that is n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or on the DOS path, you can use the "SET QWKMDIR="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ll the program where to look for its help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SET KQWKDIR=C:\KINGQWK.  You may type this at the DOS promp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, or use it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f the programs in the .ZIP file are necessary for ope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 are KINGQWK.EXE and KINGCFG.EXE.  See "Overview of KingQW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unctions of each of these programs.  A third necess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QWK.CTL, will be created by KINGCfg in the current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aves the configuration data on paths, color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ng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ss [F1] at any tim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using KingQW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the subdirectory containing KINGCFG.EX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INGCFG" (without the quotation marks) at the DOS promp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.  You will see the title page for King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erase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unregistered version, you will next see a screen advi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register the program.  Registered users will not se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If you are using the unregistered vers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d function key to ex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main menu for KingCfg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[ KingCfg Main Menu ]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elp     Paths     Utilities     Colors     Default Flags    Qu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H" for Help or pointing and clicking on "Help"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brings up a copyright page that reminds you that [F1]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-sensitive help and that [Esc] exits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exit this or any other help screen by pressing the [Esc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ointing and clicking on the word "Quit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rom the Main Menu, select "P" for Path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th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Path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WK Path:             D:\KINGQWK\MAIL-I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 Path:             D:\KINGQWK\MAIL-O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ing Dir Path:     WORK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CII Message Path:   J:\QWKMERGE\SAVED.MS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 File:         KINGQWK.TAG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t Name Path:       TWIT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t Subject Path:    TWITSUBJ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net Name Path:     TWITNAM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net Subj Path:     TWITSUBJ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in the information for each of the paths.  The first th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for the successful operation of KingQWK.  The last s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epending upon your particular configuration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enter the trailing forward slash;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you if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ove around in the listing by using the arrow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Press [Enter] after the Magnet Subj Path entr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nd return to the Main Menu. You can also use ^[Enter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information at any time.  The program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y directories that do not currently 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ing [Esc] from the Paths menu will exit without saving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WK Path" tells KingQWK where to look to find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REP Path" tells KingQWK where to place your REP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packets for upload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Working Dir Path" should be a "scratch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to use for temporary file storage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eed not exist beforehand as the KingQWK will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 it during processing.  Do NOT use your root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working directory may be located on a RAM disk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sufficient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e working directory should NOT be one used by any oth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gram.  IT WILL BE REMOVED BY KingQWK UPON COMPLETION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OCESSI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SCII Message Path" tells KingQWK the default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when saving message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is only the default path and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ctually sa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agline File" tells KingQWK where to fin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if your default tagline path in KingCfg is a tru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will allow you to select the desired tagline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k list.  Note:  If you use this option, all tag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use a .TAG file 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wit Name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files.  If the Twit Name option is turned on in King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s contained in the twit name file will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to and from names in the messages.  King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kip any messages containing any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Twit Subject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les.  If the Twit Subject option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, the words and/or phrases contained in the twi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ill be matched against the subject text in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will then skip any messages containing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and/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gnet Name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name files.  If the Magnet Name option is turned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, the names contained in the magnet nam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to and from names in the messages. 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hen only display messages containing one of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Magnet Subject Path" is a default path to a directo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a file) for KingQWK to use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subject files.  If the Magnet Subject op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in KingCfg, the words and/or phras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netic subject file will be matched against the subj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messages.  KingQWK will then only display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any of these words or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rom the Main Menu, select "U" for Utilitie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tilitie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[ Utilities 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Utility:   PKZIP.EXE -a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Archive Utility: PKUNZIP.EXE -o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ive File List: PKUNZIP.EXE -v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Editor:       q.ex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sting Utility:   list.co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SI Utility:      thedraw.ex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move around in the list by using the arrow key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Press [Enter] after the ANSI Utility Path ent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and return to the Main Menu. 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l-[Enter] to save the information at any tim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rompt you to create any directories that do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ressing [Esc] from the Utilities menu will exit without saving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rchive Utility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the compression of you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DeArchive Utility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the decompress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WK 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Archive File List" should contain the name of you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and arguments to be used for listing the fil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QWK and RE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Text Editor" should contain the name of th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 when replying to or enter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Listing Utility" should contain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isting utility (if any) you want to use fo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lletins, new file listings, and/or news file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necessary if you wish to override the internal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Note: Enter the complete file name and extens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"ANSI Utility" should contain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file listing utility (if any) you want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ing bulletins, new file listings, and/or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only necessary if you wish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al li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From the Main Menu, select "C" for Colors or poin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lor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[ Color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 Cha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n-Selec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Window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ror Window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one of the first 6 items on the color menu brings up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.  Use the arrow keys or your mouse to move around the gri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[Enter] or click with your mouse to select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rame" select the default color for menu and window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itle" the select the default color for title text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xt" the select the default color for main text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ar" select the default color for menu selection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Select Char" select the default color for non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Message Windows" brings up the following sub-menu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lors are selected similarly to the Colo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Message Window Colors ]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er Back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oter Backgroun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ord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ex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Da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i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T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Fr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ubjec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Numb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Re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Recei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Conferenc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# of #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aining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urrent Tim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Header Backgroun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ooter Backgroun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o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Border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ext" select the default color for the m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Date" select the default color for the messag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ime" select the default color for the messag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To" select the default color for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From" select the default color for th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Subject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Number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ferenc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ceived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Conferenc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Message # of #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Message # of #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BBS Name" select the default color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Remaining Memory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Remaining 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Current Time" select the default col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Current Ti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Error Windows" brings up the following sub-menu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re selected similarly to the Color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Error Window Colors ]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Frame" select the default color for error window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itle" select the default color for title text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ext" select the default color for main text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"Lines" brings up the following sub-menu,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line style by typing the capital or highlighted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</w:t>
      </w:r>
      <w:r>
        <w:rPr/>
        <w:t>[ Lines ]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 Sing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all Doubl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riz single, Vert dou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oriz double, vert sing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heavy Lin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No lin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Lines" select the frame style for menu and windo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From the Main Menu selecting "F" for Default Flags or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n "Default Flags"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Default Flags 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erence Sort:                                    No/Yes/Ask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s:                     None/Edit/File/Static/Rotate/Ask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gline Type:                                      Normal/FID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Sorting :               Message #/Date/To/From/Subject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:                    To/From/Keyword(s)/Conference/Message 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:                   To/From/Keyword(s)/Conference/Message 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l:                    To/From/Keyword(s)/Conference/Message 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Kill:                  To/From/Keyword(s)/Conference/Message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 listing: 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listing:     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Files listing:                      Internal/External/Ansi 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ed text in Reply or Separate file?          Reply/Separate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dd message header to quoted message?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al listing speed                         0=Fast - 9=Slow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oting character:      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during shell?                   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drive:                                        A-Z or SPA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ow aliases?                                          Yes/No 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wit filter names?   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Twit filter subjects?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agnet filter names?   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Magnet filter subjects?                             Yes/No 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Conference Sort" option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y sort the BBS conference selection lis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er sort.  The first tier will always be Pers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ies and the Main conference.  The second ti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phabetical listing of only those conferenc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.  The thrid tier is an alphabetica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ing conferences. Setting this option to 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KingQWK to list the conferences numerically. 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will cause KingQWK to ask before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aglines" can be managed by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- No tagline at all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- Allows you to edit you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- Allows you to select your taglin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tic - Use the same tagline for ever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tate - KingQWK will automatically use a successiv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your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- KingQWK will ask you which option to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Tagline Type" allows you to choose between the normal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KingQWK #0 � your taglin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KingQWK #0 * your taglin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Message Sorting" allows you to set your default sort fie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# (essentially no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and Time the message w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ject (the most popular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 This default can be overridden a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ing messages in King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Save" allows you the option to set your default ASCII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save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save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save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Print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print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print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print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Kill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ll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kill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kill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UnKill" allows you the option to set your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kill metho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- unkill all messages in the current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     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word(s)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the subject contains specifi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- unkill all the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   - unkill only individu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ulletin listing" allows you the option to hav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News Listing" allows you the option to have new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New Files Listing" allows you the option to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ings display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internal listing utility which allows pausing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shell program such 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ernal ANSI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Quoted text in Reply or Separate file" allows you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current message quoted directly in the rep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PLY.TXT) or a separate file (MESSAGE.T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Add message header to quoted message" flag t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cause the message header to be quot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Internal listing speed" setting allows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 of the internal listing utility.  It can be se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from 0 (fastest setting) to 9 (slowest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Quoting character" is the character that will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itials of the person being quoted in the quoted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ply.  e.g. "MK&gt;quoted text" or "MK�quoted tex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"Swap during shell" flag tells KingQWK that 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lity to swap the majority of its program and data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 or XMS memory as well as to disk.  Enabl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reatly increase the memory available when she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tilities and text editor as well as direct DOS sh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"Swap drive" is enabled and KingQWK finds itself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to EMS or XMS memory, it will attempt to swap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allow you to specify which drive it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t it to any drive letter currently availab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Leaving this option blank will cause KingQWK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Allow aliases" option to Y will allow you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as (a name other than the one the BBS has for you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ying and entering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n most instances this feature is only usab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op or have net mail status on the BBS. 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door willmost likely reject all messages which are n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usual log 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Twit filter names"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names in your twit name file. 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names in that file will be filtered out d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Twit filter subjects"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words and/or phrases in your twit su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essages containing words and/or phrases from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iltered out during your 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Magnet filter names" to Y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names in your magnetic name fil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containing names in that file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ting the "Use Magnet filter subjects" will cause KingQW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the list of words and/or phrases in your magnetic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ect file.  Only messages containing words and/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at file in the subject field will be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om the Main Menu, pressing [Esc], selecting "Q" for Quit 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on "Quit" with your mouse.  If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nfiguration, KingCfg will ask you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ss [F1] at any time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 have a configuration file, you are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QWK with your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hange to the subdirectory containing KINGQWK.EX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, then press [Enter]. 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page for KingQWK. This will automatically era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n the unregistered version, you will next see a screen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ow to register the program.  Registered users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ssage.  If you are using the unregistered vers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dicated function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Once past the opening screen(s), you will see a displa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:\KINGQWK\MAIL-I\*.Q??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A:&gt;\         &lt;B:&gt;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C:&gt;\         &lt;D:&gt;\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&lt;J:&gt;\         &lt;parent&gt;\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MP\         1030MAST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30RED.QWK   1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IDCBBS.QWK   3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IDCBBS.QWK   5IDCBBS.QW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IDCBBS.QWK   7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IDCBBS.QWK   8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IDCBBS.QWK   9CHARISM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ISMA.QWK  CHARMAST.QW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COMAST.QWK  FTL.QW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TLMAST.QWK   IDCBBS.QW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re are several options available to you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[F2] at almost any point will cause KingQWK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 allowing you to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ressing @D will cause KingQWK to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new drive such as &lt;D:&gt;\ or a new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\ will direct KingQWK to look elsewhere for your QW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D]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QWK to 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R]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a valid QWK file and pressing [Enter]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message read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a QWK file, the packet is uncompre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king directory.  The conferences will be sor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you set in your configuration and the follow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  Bulletins    Configuration    Files    Mail    News  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f there are any bulletins in the current QWK file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ulletins" will bring up a list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 Bulletins 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LT-0.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ulletins are normally text-based files generat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the Sysop.  KingQWK will display any bulletins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either internal listing utility or whichev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you have selected i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"Configuration" will cause KingQWK to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ngCfg allowing you to modify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lecting "Mail" will bring up a conference sele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IDC BB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� </w:t>
      </w:r>
      <w:r>
        <w:rPr/>
        <w:t>Personal               Replies            0 � Main Bo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5 � KingQWK-L         36 � QWKMerge-L        60 � SM-RegAdm-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76 - 1-2-3-B          127 - 3Bs-B            232 - 4DOS-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95 - 4DOS-B           374 - 4DOS-C           224 - 911-A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66 - ACOA-C           510 - AD&amp;D_Chat-E       22 - AdLib-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55 - Admin-F          558 - Adult-F          138 - AI-B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35 - Alloy-B          185 - Amiga-A          122 - Amiga-B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68 - Amiga-C          490 - AnimalRght-C     568 - Animation-F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conferences containing messages are marked with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9 will allow global flagging of ALL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 for Killing by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10 will allow you to globally UnKill all the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LL messages MUST be UnKilled before running the QW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ng a conference with no messages, you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ut in your configured editor to enter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lecting a conference with messages will pu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re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sing [Esc] will take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07-12-91 (02:31)             Number: 436           Message    2 of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   ALL                          Refer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PAUL SCHWARTZ                 Recv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Net Facts of Life              Conf:    0 �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body know where I can get some basic information on how the net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ly *work*?  I keep seeing scattered references to "hubs" and such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 haven't been able to locate any docs on how this all hangs togethe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Paul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--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WinQwk 1.24� #82 � 2400 baud seemed SO fast back then...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DC BBS ]                                           Memory: 250k     12:16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QWK will track which messages you have read. The + and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oto the next/last message whether it has been rea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Enter] and [SpaceBar] will go to the next unread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enter a conference, you will be placed in the next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  When you select a conference where you have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messages, you will be prompted as to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re-read them.  The bookmark will mark the last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in the last conference you were in before exiting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re-entering the packet, you will be placed automati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Message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r G  - Go back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- Go forward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- Go to next un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pace] - Intuiti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Dn]  - Scroll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 - Scroll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  - Go to top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- Go to e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p]    - 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]  - 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 Shell to  KingQWK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op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- Kil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- UnKill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- Print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ave mess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commands will bring up a menu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o use the comman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in the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essages with subjects containing a specific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- Display message in ANSI - ANSI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- Enter 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- Toggle 25/45/50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- Message index - displays a quick sca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Dn] - Next scree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PgUp] - Previous screen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arrows - move 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ter] - sel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sc] -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- Reply to th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- Thread order sorting - choose from sorting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and tim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QWK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____ ($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    ____ 5 1/4    ____ 3 1/2 (add $5 for latest version on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 name     _________________________________  (to download ke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    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cash, check or money order, and make payable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King, and mail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4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 94501-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 of your payment, I will set up a user account on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download the latest versions of KingQWK and you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extended featur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in the Offline conference (#36)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BBS (510) 865-7115 1200/2400/9600/14400 USR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14-8097 9600/14400 USR DS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Offline conferences on Intelec, ILink and R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