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6554550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63241603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14019917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419276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09569746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78741515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12308771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