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drom cd audio _cdrom_struc _cdrom_trk _cdrom_audiotime _cdrom_drives _cdrom_init _cdrom_deinit _cdrom_eject _cdrom_close _cdrom_reset _cdrom_lock _cdrom_unlock _cdrom_getaudioinfo _cdrom_getaudiotrkinfo _cdrom_playtrk _cdrom_play _cdrom_stop _</w:t>
        <w:t>cdrom_resume _cdrom_seek _cdrom_status _cdrom_gettime _cdrom_makehsg _cdrom_makeredbook cdrom.xh cdrom.x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D-ROM Libr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D-ROM functions (AUDIO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eeds MSCDEX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daply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audiotime=_cdrom_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drives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init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deinit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eject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clos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reset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lock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unlock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audioinfo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audiotrkinfo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eek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atus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struc structure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nformation structure (CD-ROM drive, CD-ROM co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first track and la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 number. You can get the cd-rom driv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_cdrom_drives_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*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w memory buffer (allocated with lalloc) used in CR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unications. This buffer will be allocated by the '_cdrom_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freed by '_cdrom_de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fir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la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trk structure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number (initialised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5 = 0 =&gt; two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four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 = 0 =&gt;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= 1 =&gt; digital cop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= 0 =&gt; no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of the track, in Red Book format (min/sec/frame/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HSG sector = 4500*min+75*sec+frame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audiotime structure �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track time information structure (Red Boo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drives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=EBX,dword=ECX _cdro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CD-ROM drives (in EBX) and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init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CD-ROM structure (allocates a low memory buffer - l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: &lt;link=cdrom.xh error codes=error code&gt;(0 if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deinit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_cdrom_de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allocated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eject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ejec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ej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clos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close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clos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clos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eject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reset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rese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re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lock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lock command (Locks the CD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unlock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unlock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un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unlock' command (Unlock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lock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audioinfo function �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getaudioinfo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audio info of the current CD from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'firsttrk' and 'lasttrk' fields of the CD-R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audiotrkinfo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audiotrkinfo function �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getaudiotrkinfo(_cdrom_struc *cd,_cdrom_trk *t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pecified track information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D-ROM and stores it into the specifie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trknr' field of the track structure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audioinfo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playtrk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playtrk(_cdrom_struc *cd,_cdrom_trk *trk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laying the specified track of the current C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. The CD-ROM will play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play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play(_cdrom_struc *cd,dword startsec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laying the CD, from the specified start sector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ors. 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top function � 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top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playing the CD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resume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resum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s the CD playing (if it was stopped by _cdrom_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eek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eek(_cdrom_struc *cd,dwor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s the CD from the specified CD-ROM drive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tatus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tatus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tatus of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supports raw reading in addition to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   can play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   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supports prefe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    supports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    supports Red Book addressing in addition to 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    audi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  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    supports R-W sub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time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_cdrom_gettime(_cdrom_audiotime *t,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Red Book value to a CD-ROM audio 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audiotime=_cdrom_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makehsg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makehsg(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Red Book value to a HS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makeredbook function �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makeredbook(dword hsg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SG value to a Red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drom.xh erro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drom cdrom.xh error code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rom.xh error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ad CD-ROM memory buffer (field lbuf from _cdrom_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t enough memory (for CD-ROM memory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