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Library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Co-Process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float cos(float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osine of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float sin(float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ine of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float tan(float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tangent of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float atan(float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arc tangent of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float sqrt(float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positive square root of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float trunc(float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integer part of the specified floating-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float round(float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es the specified floating-point number to the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long ftol(float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integer part of the rounded specified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getP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pow10(floa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10**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atof(char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the specified string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string must match 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whitespace] [sign] [ddd] [.] [ddd] [e[sign]dd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strtof(char *s,char **endptr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the specified string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ndptr is not null, this function sets *endptr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haracter from the specified string that stopped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string must match 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whitespace] [sign] [ddd] [.] [ddd] [e[sign]dd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ftostr(char *s,float f,dword ndig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the specified floating-point number, us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loating-points decimals (ndig), to a string and stor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specified str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