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keybo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Keyboard control via keyboard ports 60h-6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Program exit control, via '_dk_exitkcod' and '_dk_exit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 Default, exit if CTRL and F12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kgets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keytable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J in this vector is not 0 if the key with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: if the Escape key is pressed, then _dk_keytable[1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See ADD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extkeytable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J in this vector is not 0 if the key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 J is pressed (cursor key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ded scan code is preceded by a prefix byte (0x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: if up cursor key is pressed, then _dk_extkeytable[72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See ADD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nr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key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nrbu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keyboard scan codes availabl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ime a key is pressed, then its scan cod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obtained via keyboard function '_dk_getkey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 0, then 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left or right AL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left or right CTRL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left or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lef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 lock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  (_dk_led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     (_dk_led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    (_dk_led&amp;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ex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right SHIFT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CTRL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AL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: 6 = CTRL and AL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_dk_exitk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exitk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eyboard handler receives this scan code (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) , if the exit mask matches (see _dk_exitmas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it method may be used as an emergency exit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n infinite loop, it han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See ADD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_dk_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a user function which will be calle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ndler receives a scan code. Function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name(by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de' argument will contain the scan cod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k_get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first scan code from the keyboard buffer. I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See ADD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dk_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SCII code from the keyboard buffer.If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k_gets(char *s,char echo=1,dword n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string from the keyboard. It stops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been read. Gets replaces the newlin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echo' argument is 0, then i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will contain maximum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keyboard input. Sets keyboard to its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setparams(byte rate,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keyboard's parameters (typematic rate and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for rate are 1 to 32 (in character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for delay are 1 to 4 (in quarters of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setled(byte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keyboard le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k_sendbyte(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keyboard command byte (via port 6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k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Keyboard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    via '_dk_getkeycode'       via keyboard tab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......... 0x01                   _dk_keytable[1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! ......... 0x02                   _dk_keytable[2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@ ......... 0x03                   _dk_keytable[3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# ......... 0x04                   _dk_keytable[4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$ ......... 0x05                   _dk_keytable[5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% ......... 0x06                   _dk_keytable[6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^ ......... 0x07                   _dk_keytable[7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&amp; ......... 0x08                   _dk_keytable[8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* ......... 0x09                   _dk_keytable[9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( ......... 0x0a                   _dk_keytable[1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) ......... 0x0b                   _dk_keytable[1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_ ......... 0x0c                   _dk_keytable[1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= ......... 0x0d                   _dk_keytable[1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ksp ........ 0x0e                   _dk_keytable[1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......... 0x0f                   _dk_keytable[1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........... 0x10                   _dk_keytable[1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........... 0x11                   _dk_keytable[1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........... 0x12                   _dk_keytable[1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........... 0x13                   _dk_keytable[1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........... 0x14                   _dk_keytable[2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........... 0x15                   _dk_keytable[2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........... 0x16                   _dk_keytable[2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........... 0x17                   _dk_keytable[2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........... 0x18                   _dk_keytable[2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........... 0x19                   _dk_keytable[2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{ ......... 0x1a                   _dk_keytable[2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 } ......... 0x1b                   _dk_keytable[2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....... 0x1c                   _dk_keytable[2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........ ----                   _dk_keytable[2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........... 0x1e                   _dk_keytable[3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........... 0x1f                   _dk_keytable[3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........... 0x20                   _dk_keytable[3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........... 0x21                   _dk_keytable[3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........... 0x22                   _dk_keytable[3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........... 0x23                   _dk_keytable[3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........... 0x24                   _dk_keytable[3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........... 0x25                   _dk_keytable[3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........... 0x26                   _dk_keytable[3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: ......... 0x27                   _dk_keytable[3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 ' ......... 0x28                   _dk_keytable[4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~ ......... 0x29                   _dk_keytable[4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hft ....... ----                   _dk_keytable[4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 | ......... 0x2b                   _dk_keytable[4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........... 0x2c                   _dk_keytable[4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........... 0x2d                   _dk_keytable[4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........... 0x2e                   _dk_keytable[4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........... 0x2f                   _dk_keytable[4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........... 0x30                   _dk_keytable[4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........... 0x31                   _dk_keytable[4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........... 0x32                   _dk_keytable[5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, &lt; ......... 0x33                   _dk_keytable[5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&gt; ......... 0x34                   _dk_keytable[5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? ......... 0x35                   _dk_keytable[5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Shft ....... ----                   _dk_keytable[5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PrtSc ..... 0x37                   _dk_keytable[5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......... ----                   _dk_keytable[5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bar .... 0x39                   _dk_keytable[5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sLock .... 0x3a                   _dk_keytable[5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.......... 0x3b                   _dk_keytable[5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.......... 0x3c                   _dk_keytable[6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.......... 0x3d                   _dk_keytable[6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.......... 0x3e                   _dk_keytable[6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.......... 0x3f                   _dk_keytable[6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6 .......... 0x40                   _dk_keytable[6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.......... 0x41                   _dk_keytable[6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.......... 0x42                   _dk_keytable[6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9 .......... 0x43                   _dk_keytable[6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......... 0x44                   _dk_keytable[6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Lock ..... 0x45                   _dk_keytable[6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Lock .. 0x46                   _dk_keytable[7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[7] .... 0x47                   _dk_keytable[7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8] .... 0x48                   _dk_keytable[7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Up [9] .... 0x49                   _dk_keytable[7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- ......... 0x4a                   _dk_keytable[7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4] .... 0x4b                   _dk_keytable[75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[5] .... 0x4c                   _dk_keytable[76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6] .... 0x4d                   _dk_keytable[7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+ ......... 0x4e                   _dk_keytable[7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 [1] .... 0x4f                   _dk_keytable[7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2] .... 0x50                   _dk_keytable[8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Dn [3] .... 0x51                   _dk_keytable[81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  [0] .... 0x52                   _dk_keytable[82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  [.] .... 0x53                   _dk_keytable[83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r .. 0x54                   _dk_keytable[84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1 ......... 0x57                   _dk_keytable[87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2 ......... 0x58                   _dk_keytable[88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Alt ... ---------              _dk_extkeytable[0x38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Ctrl .. ---------              _dk_extkeytable[0x1d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Screen . 0x00 0x37              _dk_extkeytable[0x37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t ...... 0x00 0x52              _dk_extkeytable[0x52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...... 0x00 0x53              _dk_extkeytable[0x53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b              _dk_extkeytable[0x4b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........ 0x00 0x47              _dk_extkeytable[0x47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......... 0x00 0x4f              _dk_extkeytable[0x4f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8              _dk_extkeytable[0x48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50              _dk_extkeytable[0x50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Up ...... 0x00 0x49              _dk_extkeytable[0x49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Down .... 0x00 0x51              _dk_extkeytable[0x51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d              _dk_extkeytable[0x4d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Enter ..... 0x00 0x1c              _dk_extkeytable[0x1c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/ ......... 0x00 0x35              _dk_extkeytable[0x35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