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C�PROGRAMS FOR NOTA B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collected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Chair of Semiotics, 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viv 69978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972-3-642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@taunivm.bitnet (or b10@vm.tau.ac.i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(especially for HYPER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JMORRIS@UALT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jmorris@vm.u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Woozley (especially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 Kearsarg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sville, VA 2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tamar Even-Zohar, 1988 1989 1990 1991 199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ohn Morris, 199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nthony Woozley, 1990 1991 199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UL�Documentation: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ing Free-For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ge numbers in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(by John Mor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Indexed b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