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EC function with memor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ussel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000 Berli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name: t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, released 90-10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isclaimers on warranties and fitness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This is public domain software, so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on use (private or commercial), or on distributio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No royalty or license payments are necessar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upport is available via BIX, BIXmail your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to 'twagn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sources for an 'EXEC' function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1.x, 2.x, and C++ 1.x), Microsoft C (versions 5.1 and 6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 (version 8.0), and Turbo Pascal (versions 4.x/5.x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waps out the memory image of the calling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or to EMS, and shrinks down to a minimal co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haining or spawning to memory-hungry program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s building of DOS menu-systems. The memory used when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k, plus the memory needed for a copy of the environ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a new environment to the spawned program, spac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environme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(LIM 3.0 or above) is used automatically if there is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therwise a temporary file is created. If the "TEMP=" or "TMP=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present, the temporary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by this variable, otherwise i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o_exec (xfn: filename; pars: string128; spw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ed: word; newenv: boolean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 int do_exec (char *xfn, char *pars, int sp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signed needed, char **en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n         is a string contain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executed. If the string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SPEC environment variab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a copy of COMMAND.COM or it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name does not include a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PATH is searched afte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name does not include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h is scanned for a COM or EX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        The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wn        If 1, the function will return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fter swapping the memory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-1, EMS will not be used when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0, the function will terminat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ECed program retu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: If the program file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nction will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the appropriate error cod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pwn'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      The memory needed for th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graphs. If not enough memory is f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be swapped out. Use 0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, $ffff to always swap. If 'spwn'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rameter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env      If this parameter is FALSE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pawned program is a copy of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. If it is TRUE, a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reated which includes the modif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'putenv'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p        The environment to be passed to th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 If this parameter is NULL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arent's environment is us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putenv' calls have no effect). If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p must point to an array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, terminated by a NULL poin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variable 'environ' may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..00FF: The EXECed Program'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..255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00:       Error writing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56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00:       Program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xx:       DOS-error-code xx call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68..1023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00:       Error allocating environ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024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00:       No room in low program memory, move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 to end of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280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odule "spawn" must not be the first modul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t it into a library, or specify spawn.obj as on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link command or the Turbo project file. The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overwrite about 1k at the start of th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ntents of this area will be saved,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arts of the spawn module itself, since this woul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may not have interrupt handlers inst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o_exec function. This includes handlers for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files will stay open during the EXEC call.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les available to the child process. The "C_FILE_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reated by the standard C spaw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-files and internal commands are not automatically process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ecute those by calling the do_exec function twi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retcode = do_exec ("dir", "*.*", 1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= 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= do_exec ("", "/c dir *.*", 1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     retcode := do_exec ('dir', '*.*', 1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 $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:= do_exec ('', '/c dir *.*', 1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hould be compatible with DOS versions dow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1, but they have been tested under DOS 3.3 and DOS 4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a command that exits and stays resident (TSR), like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, will fragment memory and prevent a retur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should, however, not crash the system. Allocat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released, but a swap fil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image of the calling program should be contiguou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uaranteed if you use the standard Turbo C/Pascal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nly. The swapper is able to swap non-contiguous bloc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created by the Microsoft far allocation routin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he swapper has to use undocumented field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, and modify DOS memory control blocks di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d to incompatibilities in later versions of DOS, or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r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the assembler module, take care not to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while it is being swapped out. Those breakpoints (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 will be swapped back in later withou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about it, and cause quite strange results when you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bo Pascal kills all debugging info when load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modules, so you can't step through SPAWN with TD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You will have to open the CPU window to step through SPA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urbo C does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.ASM       The main swap/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common to the C and Pasc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assembled with Turbo-Assembl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. The C version can be assembled with TASM (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on the command line) or MASM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spawn;            Fo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/DFARCALL spawn;  Fo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spawn;                     Fo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spawn;          Fo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spawn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spawn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PN.OBJ     SPAWN assembled for use with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S.OBJ     SPAWN assembled for use with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appropriate file to 'SPAWN.OBJ' for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The CS file has been assembled with the /M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se-sensitive external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Turbo Pascal: You can use the near ca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even when compiling with "force far calls"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definition of do_spawn with {$F-} and {$F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PAS        Interface routines for Turbo Pascal (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C          Interface routines for Turbo C / M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.H        MS-C/TC Compatibility definitions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prepare the parameters for the mai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and handle the file search an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C        Turbo C Test program fo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PRJ      Turbo C 2.0 Project file fo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PAS      Turbo Pascal Test program for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ST program tests the functionality of the do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It expects you to input a DOS-comman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separated by a comma. Entering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pawn a copy of COMMAND.COM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version of EXEC.PAS includes replac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vironment access functions 'envcount', 'envst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env', plus an additional function, 'putenv'. This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strings to the environment for the spawned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utenv (envva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envstr' containing a string of the form 'ENVVAR=value'.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To delete an environment string, use 'ENVVAR='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functions from the EXEC unit only, do not m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the DOS un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 to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EMS drivers that return handles above 255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that prevented deletion of temporary fil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vision by Zero interrupt vector is patched to an I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when swapping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/DFARCALL define has been added to the assembler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ssembling for Turbo Pascal with "Force Far Calls"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MP/TEMP environment string is checked for valid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 if it points to a non-exist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DOS versions 3.0 and above, the temporary file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DOS function. This eliminates the extra overh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a uniqu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 version is now compatible with Microsoft C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contiguous memory blocks can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spwn' parameter to the do_exec function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EMS usage to be controlled. It can now have the values -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. For Pascal, the type of the parameter has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lean to integer. The internal assembler routine takes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 parameter, it no longer uses the first byte of the swap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swapp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0 to 2.1/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 in spawn.asm were fixed,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1/2.2 to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wapping to a file, the swap file is now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ing. This frees another file handle, and avoid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grams (for example chkdsk) falsely claiming lost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rogram consisted of multiple memory blocks (MS-C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or blocks allocated with farmalloc), only the first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/data) block was swapped out completely. All oth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CB chain were swapped short if their length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16k bytes. This could cause problems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pawn module was linked as one of the first modu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e code in the module itself could get clob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ing the code and setting up the data at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mage. The spawn module now checks that it is locat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unnecessary "offset" operator was removed from several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ssembler module to avoid spurious warnings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SM /W2. You will still get warnings when assem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2, but those warnings can not be eliminated (or at leas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). A symbol name was fixed to allow assembling with /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ragma for Watcom C 8.0 was added to compat.h (supplied b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. Qualls, H. Gubler, J. Clinton, M. Adler, T. Fr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Xen, for pointing out bugs and suggesting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