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9904840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9060174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0373539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