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.DOC                    PC-DVIPS 5.58                OS/2, DOS,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Sawade                        V 2.5                     30. Oct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S Y S T E M - R E Q U I R E M E N T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PC compatible computer, running DOS, OS/2 (&gt;= 2.0)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filesystem is created for emTeX (&gt;June 95)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vips under other TeX implementations, you may need rea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pport of other TeX distribu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Your fir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drive (root directory), where emTeX is already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s with unzip! (unzip is part of the emtex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unzip means one of the your system matching executable, e.g. unzip32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unzip dvipsini.zip    (.exe, .bat, .sty, .tex, 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least all you need to run dv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unzip dvipsfnt.zip    (virtual fonts and tf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unzip dvipssrc.zip    (additional sources and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become extrac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mtex          and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      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other directrories, proceed as described in the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Updating from dps558[bs] and dvip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recommend the following procedure of updating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emove.exe (from current emtex distrib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mremove -k \emtex\remove\dps558b.re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mremove -k \emtex\remove\dps558s.re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mremove -k \emtex\remove\dvipslib.re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k option keeps changed files. Save these files left.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vips packages and change the new files with resp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of former versions. This normally affects config.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.bat/cmd and maketexp.bat/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dvips.{bat,cmd} are no more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/Header files have moved into \emtex\data\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Updating from dvips.zip or dvipssrc.zip, dvipsexe.zip dvipsfn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'beta' versions from 2.1 to 2.3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mremove -k \emtex\remove\dvips.re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mremove -k \emtex\remove\dvipssrc.re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mremove -k \emtex\remove\dvipsexe.re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mremove -k \emtex\remove\dvipslib.re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for remov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OVE THE SPECIFICATION O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           TEX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ROM YOUR AUTOEXEC.BAT OR CONFIG.SY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value is obsolete, dvips searches now its confi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$(EMTEXDIR)\data\dvips or \emtex\data\dvip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Installation of 32Bit extenders EMX or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2Bit executables make use of so called extenders. These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.DLL under OS/2, EMX.EXE under DOS, RSX.EXE under DOS with DPMI (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Interface), RSX.EXE -- or better RSXWIN.EXE -- under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0...NT). When you have already installed emTeX you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he emxrsx.zip, comming together with emTeX. In this cas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est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ed to install the emxrsx package, you shoul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N:/tex-archive/systems/msdos/emtex/emxrsx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 the archive on your emte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unzip emx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the documentation for emx in \emx\doc\emxrt.doc and for 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mtex\doc\rsx\*.txt. What's to do in brief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:\emx\bin;c:\emtex\bin to your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:\emx\dll to the LIBPATH statement o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boot the system for the changes ta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 system is based upon a 32bit processor *without* a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plain 386, 486SX and you want to use the 32bit execut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under EMX, you need to install the complete 'emxrt.zip'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's home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uni-stuttgart.de/pub/systems/os2/emx-0.9a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FPU emulator that is requ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dvips for the first time, it might be really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 read its handbook \emtex\doc\dvips\dvips.{tex,dvi}. This book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when dvips won't do the job you intend and one learns much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options and controls. A copy of this file (dvips.doc)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tex\doc\dvips\dvips.doc and information about building dvip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\emtex\src\dvihps\read_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 N V I R O N M E N T   V A R I A B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s itself uses lots of variables if present. Here, only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dvips to load configuration files and used by the batch and config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is distribution ar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         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 should already be set for your emTeX system. The config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fers often to that value as base path for all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FONTS       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 *must*  contain only a single path and is usual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 for your emTeX system. (this *must* has nothing to do with em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use of this value in maketexp.{bat.cmd}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by the maketexp scripts and by config.ps. It poi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ath for pk font files and fo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S_STDER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w. If required, DVIPS_STDERR should be set to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 redirects its stderr output (all messages on the screen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This is my gift for all these DOS people, wh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tderr to a file us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ONFIG         $(EMTEXDIR)\data\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vips searches for its config.ps, *.cfg and *.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DRVGRAP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_LI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not required, but are used in config.ps a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th entries where dvips could find 'header' files, such as 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r PostScript fonts files. (GS_LIB is used by GhostScri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EXPK         maketexpk %n %d %b %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'Automatic generation of 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FONTS          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by the make_pk REXX script to locate th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1-font source file for a missing font, see 'Automatic gen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irectory, dvips searches for the user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.ini in some cases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dvips tries to load the file $(PRINTER)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vips.ini directly after loading config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 U N N I N G   D V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 names dvips uses is now based upon the two important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points to the path where all emtex related stuff has be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s to \emtex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et EMTEXDIR=f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FONTS points to the pk fonts and fli files emtex's device driv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s to \texfonts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et DVIDRVFONTS=f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config.ps, dvips checks if the user has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RINTER, in this case it loads the file $(PRINTER).cf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rom the $(TEXCONFIG) directory. If no PRINTER valu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dvips tries to open dvips.ini from the config path --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OME) has a value from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vips.ini becomes not loaded, when PRINTER has a value and/or an exp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has been specified by the -P&lt;printer&gt;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stallation is complete and the EMTEXDIR value is set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vips runs (which should happen on a standard emTeX installatio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vip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version and options of the 16bit dvips.exe prog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vip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, see -&gt; Problems A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worked fine, you are ready for the next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'dvips' means either dvips16.exe or dvips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d \emtex\doc\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vips adjust       (you'll get 'adjust.p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vips dvips        (and dvips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ails, you should read -&gt; Problems B) below, otherwis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.ps as usual on a PostScript device or via GhostScript. Chec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size is set correctly in your config.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 R O B L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dvips32 does not run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have problems with DPMI (usually under Windows) messages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sx not found, DPMI not supported by emx' you should insta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x.exe instead of emx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 RSX=C:\RSX\BIN\RS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:\emtex\doc\rsx\install.txt, c:\emx\doc\emxr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do not have installed a numerical coprocessor under DOS (dv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 with '... SIGFPE ...') EMX is unable to activate its fpu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y using RSX instead, but you need a DPMI server. Otherwise check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EMX in revision 30 or hig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 EMXOPT=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vip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first output line. The file emxfpemu should be in %EMXPATH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c:\emx\bin. I' like to recommend using the 16Bit execu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ps16.exe (by Eberhard Mattes), which runs faste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vips16.exe / dvips32.exe runs but give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nvironment variables or the corresponding values in config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correctly set, that means dvips can not find files,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. Call dvips with its debug option '-d 2' which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sear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d 2 option has been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replacement of default values or values from config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lists used by emtex's search routin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sults of filesearching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you may find the '-d 64' option useful, th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(which could be really many!) files dvips tries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dvips under DOS and you don't like so mu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over your screen, use 'SET DVIPS_STDERR=dvips.log'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to a file dvip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debugging: 'SET DVIPS_STDERR='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some dvips assumptions are not correct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bin\set-tex.{bat,cmd} and/or the settings in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, especially the values EMTEXDIR and DVIDRVFON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lues are \emtex and \texfon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emTeX is  N O T  installed in directory $(EMTEX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file arrangements are somewha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ext section 'Customizing dvi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C U S T O M I Z I N G   D V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s is controlled by config files and environment variab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ed config.ps file uses (nearly) the same values as dvip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. If you use emTeX with its environment variables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VIDRVFONTS set correctly, no changes might be necessary.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check which variables are refered to by config.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of dvips is very easy, since (this) dvips sup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Variabl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...$(FOO)... within a path entry of config.ps or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is expanded into the contents of FOO. Do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mTeX's special control character '!' in path names since (th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 suppor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Searching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'!' as last character of a path starts additional searching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ubdirectory level. Two '!' introduce searching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level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path entries for individual pk fonts (pk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ntry for the tfm font fil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$(TEXTFM)                     in config.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 TEXFONTS=$(TEXTFM)        a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XTFM contains 'C:\EMTEX\TFM!;d:\USR\TFM!!'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set up your default papersize as describe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config.ps. The papersize affects upper and left margin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S E T T I N G   U P   A   P R I N T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s comes with a (built-in and predefined) setup for 300DPI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using US Letter paper. I added two additional exampl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j.cfg and lj4.cfg, which change the settings for using a 300D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jet and 600DPI laserjetIV printer, both using A4 paper. Ref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ee the interesting few parameters. These config fil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when dvips is called with option '-P dj' or '-P ljh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recommend, that one should edit an own file dvips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y the changes of values from config.ps for his/he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dvips.ini is loaded after config.ps and I will newer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s.ini file into the dvips distribution. I think, this is a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asy method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supports different paper trays, you might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size as PostScript code (the default (a4paper) only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). This is done by the option -t a4, which can als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(without hyp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S U P P O R T   O F   O T H E R   T E X   D I S T R I B U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atch files and programs have been unzipped into \emtex\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set your PATH entry pointing to that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is a bit experimental. Please, be careful and send 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by email. Important for other TeX's is the following dv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xtract of the directory hierarchy of emTeX/dv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's directories        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\bin:                      binaries (*.exe *.bat *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doc\dvips:                adjust.dvi dvips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data\dvips:               dvips config/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dvips:           dvips related *.tex *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fm\dvips:                dvips related *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fonts\pixel.lj:              Pixel-Fonts for LaserJet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fonts\pixel.lj\30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fonts\vf:                    virtual Fonts (*.v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nowledge should make you able to copy the divers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laces of your distribution, but I would not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f the filesystem itself since there are mainl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have to do the same procedure (as last year...) when a new dv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to change the path names in the remove (*.rem)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use emTeX's powerful 'emremove.exe'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ince tex and dvips can be controled by lots of parameters (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ettings), one can easily confuse the former working TeX/dv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n changing a b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odified the config.ps file, which now contains some additiona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TeX. The following directory mappings have been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:                       -&gt; PC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/bin:                   -&gt; pctex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/doc/dvips:             -&gt; pctex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/data/dvips:            -&gt; pct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/texinput/dvips:        -&gt; pctex/tex (*.tex) &amp;  pctex/latex (*.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/tfm/dvips:             -&gt; pctex/text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fonts/pixel.lj:           -&gt; pctex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pixel.lj/300dpi/cmr10.pk -&gt;   ..pixel/dpi300/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./pixel.lj/%ddpi/%f.%p)   -&gt;  (..pixel/dpi%d/%f.%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fonts/vf:                 -&gt;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your sugges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a little using this dvips without 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ieved a note about using dvips under TeXas by Joe Dewi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included as /emtex/doc/dvips/4TeXa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A U T O M A T I C   G E N E R A T I O N   O F   F O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a) maketexp.bat and maketex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a batch file 'MakeTeXPK' becomes invoked when a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. This fails normally, since DOS does not support such 'giant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The command invoked by dvips can be set by the envirn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MAKETEXPK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 MAKETEXPK=maketexp %n %d %b %m           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 MAKETEXPK=maketexp %%n %%d %%b %%m   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o the job, where %n is a placeholder for font name, %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solution, %b for basic resolution and %m for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texp.bat/cmd you got with this version are just righ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n this way. Possibly you have to change the batch file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directory is not defined by %DVIDRVFONTS%\PIXEL.LJ or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fjob create the tfm and log files also. By default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ly write a file dvips.mfj for later use for the mfjob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m to call mfjob to create the fonts 'on the fly'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commen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mfjob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l dvips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Run "mfjob dv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maketexp.bat/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make_pk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n OS/2 REXX script make_pk.cmd, which work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aketexp.cmd, except that it calls ps2pk if a metafont sourc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couldn't be found. ps2pk creates a pk file from a PostScript Type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program and is availab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N:/tex-archive/systems/os2/binaries/ps2p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_pk script may help those, who want to use PS fonts on a non-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/previewer without GhostScript. To select thi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 MAKETEXPK=make_pk %n %d %b %m             (OS/2 only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t make_pk generate the missing PostScript fonts as pk file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dvips's reading of psfonts.map. This is done by the config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'p nothing'. The dj.cfg file has been prepared for this tas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ave to remove the commenting asterisk. make_pk generates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finds an entry in psfonts.map. The PostScript fonts (.pfb, .pf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be in T1INPUTS which defaults to c:\ps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ipt produces some comments or error messages and one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as originally written by Sebastian Rah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N:/tex-archive/systems/os2/binaries/maketexp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has no more the possibility to help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dvidrv dvips16.exe  or  dvidrv dvips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of emTeX can be used for calling dvips;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vidrv dvips16 &lt;options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vidrv dvips32 &lt;options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nts go amiss, dvips reports this to dvidrv and dvidrv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the fonts. In this case, the metafont and colle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parameters set by the dvidrv program and sh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P S N F S S   A N D   D V I P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required for typesetting LaTeX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stall PSNFSS from tex-archive/macros/latex/packages/psnf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get the font files from tex-archive/psfonts/&lt;foundry&gt;/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find several subdirectories for each font &lt;name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in their appropriate places (.tfm, .vf, .map, .fd/.s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/adobe/times/tfm/*.tfm       -&gt;      %EMTEXDIR%\TFM\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/adobe/times/vf/*.vf         -&gt;      %TEXFONTS%\VF\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/adobe/times/dvips/*.map     -&gt;      %EMTEXDIR%\DATA\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/adobe/times/sty/*.sty       -&gt;      %EMTEXDIR%\TEXINPUT\PS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/adobe/times/sty/*.fd        -&gt;      %EMTEXDIR%\TEXINPUT\PSNF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ake the fonts known for dvips by activating the fontma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o remove all &lt;shortname&gt;.cfg or config.&lt;shortname&gt;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llect all *.map files into a single psnfss.map. I have don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for all files in the &lt;foundry&gt;=adobe directory. The fontma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fss.map is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've done this for the betaversion of the metrics,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tested with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py the ../tools/8r.enc encoding description into the place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header files, i.e. \emtex\data\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For activating the psnfss.map file you can call dvi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mmandline option -P psnfss which invokes lo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fss.cfg to make psnfss.map the current fontmap instead of ps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you may want to use the psnfss.map always, just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psnfs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eferred config file (config.ps, dvips.ini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a config file from the metrics distribu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name th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&lt;shortname&gt;      into            &lt;shortname&gt;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m be accessible for this DOSish dv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must be taken for different style fil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ay be to delete the .sty files from \emtex\texinputs\dv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H Y P E R T E X   &amp;   D V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TAN is some stuff available, called 'hypertex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x-archive/support/hyp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cros for plain and latex to support hyperlin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html:..} commands. dvips16.exe and dvips32.ex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ased on the sources of dvihps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hypertex option '-z' PostScript files becom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verted to PDF files by Adobes dist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access to a distiller program, but the -z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ly tested by Tamas B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I N F O R M A T I O N   A B O U T   T H I S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32.exe and dvips16.exe base mainly on sources by Thomas Rockicki (dv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ches by Mark Doyle (HyperDV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ort to OS/2 and DOS was done by Russel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16.exe has been compiled with MSC by Eberhard Mattes and dvips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/gcc 0.9a(5) by myself, both containing many patche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for good support of emTeX under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versions of dvips16 and code for directory expa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-C were supported by Matthias Ecker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emtex's directory search routines (em*dir.{c,h})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donated to the public domain by Eberhard Mat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                      Guido Sawade &lt;sawade@physik.t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M A I L I N G L I S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dvips32' mailing list has been created for information about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from me to its users. The list is intend for 'liste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(You do not need to subscribe as subscriber of emtex-us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o act as a tester for prereleas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mtex-user' mailing list is well known as *the* forum for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bout emtex itself and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mail to Majordomo@physik.tu-berlin.de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emtex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dvip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to get information about the lists and how to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                   (dps5497b.zip, dps5497s.zip, dvipsli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of dvips5.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3                   (dps5499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with emx/gcc 08.h(9). squeeze.exe removed. dvips.bat/dvips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rsx.zip included (dvips32.exe runs under DOS-DPMI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4                   (dps555b.zip, dps555s.zip, dvipsli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5.55 of dvips is now available. The archiv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mTeX-style *.REM files for removal of all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5                   (dps555b.zip, dps555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ge in dvips.c has been necessary. Now dvips32.exe can be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's dvidrv and the automatic font generation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6                   (dps555b.zip, dps555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search.c allows now correct location of files which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omplete path (like /mypics/data/plot1.eps). A newer rsx (now RSX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4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7                   (dps558b.zip, dps558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vips-5.58. Bug in dvips.bat/dvips.cmd corrected. In dvips.bat/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 offse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8                   (dps558b.zip, dps558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/gcc0.9a(2) used: Supports 386 without copro! Not so much pre-s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s.bat/cmd. config.ps supports PCTeX (I hope). RSX/EMX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s extra zip's, prevents for unwanted 'downdating' of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9                   (dps558b.zip, dps558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ident.c) Expanding of variables in dvips's environment and config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Using a patched emx/gcc (Thanks to Eberhard Mattes)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8 -p/-l options affecting sscanf-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95                  (dps558b.zip, dps558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arch.c) Expanding of subdirectories (one level only) when fil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nds '!' or '!!' at end of a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00                  (dps558b.zip, dps558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n makefont.c corrected. The sources have been succesfully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URBO-C for 16Bit dvips by Matthias. (Many thanks for a long n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with expanding subdirectories :) Changed dvips.tex which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hidden 'DOS/OS2' parts of dvips.tex, due to a hint by Sta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wrykiewi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10          10.3.95 (dps558b.zip, dps558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tting of config.ps value 'P' (pk fonts search) works n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(makefile.saw). Bug in dvips.c (options -pj=, -pv=)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VERSION BEFORE CHANGING THE ARRANGEMENTS OF FILES AND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2beta               (dvip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hanges with respect to emTeX's new betatest release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 changed, default lasterjet  mode in config.p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lj4.cfg file for printing on 600 DPI LaserJetIV. BUG fix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ing of long filenames containing a drive letter have been st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:)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3beta       15.5.95 (dvipsexe.zip, dvipssrc.zip, dvipsfn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my decision of making only one archive introduced many, many m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ive up, now again three parts, but named other :). Sebastian Raht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texpk.cmd as make_pk.cmd included. Experimental dvihps3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Again: changes in maketexp.* and dvips.*.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bug corrected (didn't expand dirnames containing '.'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Bit executables (dvi(h)ps16.exe, afm2tfm.x16) are now include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and RSX packag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4..2.45 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5           30.10.95 (dvipsini.zip, dvipssrc.zip, dvipsfn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smetics. Now compiled based on dvihps sources. Some 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NFSS added. Missing fonts message is more clearly (for None-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). dvips.{bat,cmd} removed. emtex searching routines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V config file renamed to ljh.cfg (formerly lj4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stderr facillity for DOS users. Debug output (-d 2)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the alpha testing staff, especially Santiago Vila Doncel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everal helpfull suggestions on the dvips.doc and to Eberhard Mat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bit version and his emtex direct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                 DVIPS.DOC                        G. Sa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