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4)   You are witty, intelligent, practical and perceptiv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ell-educated for you are always seeking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f all kinds.  You adjust easily to the circum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and are tactful and diplomatic in your actions. 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itions and laws of the past.  You are a humanitarian,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rvative lifestyle, and conventional in your manneris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conclusions and arrive at solutions to problems quick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stless and nervous nature which you should learn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.  Guard against trying to outwit others for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catter your energies and your true motives will b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