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4)   Financial gains during this period will come through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posite sex.   This is a period of love, marri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matters.  Your happiness will depend upon love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You must be aware of and understand the emotional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mily members and make your self available should the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your advice.  Now is the time to become patient, help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cerning the need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