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AREWARE DISTRIBUTION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Edition of GRAFFIX for Windows and DOS may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d on floppy disk or electronic bulletin board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 the shareware distribution file, GRAFX430.ZIP,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, and remains unaltered and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ermission to distribute on CD-ROM,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omed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 N. Prospect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 NJ 078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140.3340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/phone 908-689-00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