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6110051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9966018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