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TDERR - redirect STDERR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fill a void left by the inability of MS-DO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  Microsoft's MASM outputs it's error messages to STDERR and I nee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apture these messages to a file so I could edit the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front of me.  I release it now to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it might make someone else's life a little easier an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y the authors of all the fine PD software that I've us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enter "RDSTDERR FILE COMMAND" at the DOS prompt. 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irect STDERR output to and COMMAND should b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to DOS.  The redirection only stays in effect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in this archive so the program may be tai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program has been tested on both an honest to goodness IBM PC/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286 clone (both running DOS 3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 warranty is given with this program and no lia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Please distribute this arch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.  No charge may be made for distribution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tderr.pas - The Turbo Pascal 4.0 source for RD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tderr.exe - The executable fil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tderr.doc - (this file) Contains as much documentation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mach writing for such a ti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err.bat   - A batch file showing the intended u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J. Bartlett   24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 - R.Bart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