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rogram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archive in their original forma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for the distribution of the program,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dit will only work with Telegard BBS software v3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9Gamma).  You must also have DOS v3.3 or above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is very easy.  All you have to do is put the tw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BBSEDIT.EXE and BBSEDIT.HLP -- in the directo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're running in a multitasking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 entitled MULTITASKING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BB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Edit can be executed in two modes:  interactive and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is the one you use to edit the BBS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you are presented with windows,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imilar devices.  Event mode is used to run BBSEd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such as nightly maintenance, to sort a BBS list and/o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BSEdit in interactive mode execu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[/T:path] [/L: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path -      In order to run, BBSEdit require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TG.  Unless CONFIG.TG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in your path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TELEGARD environment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ut the PATH to CONFIG.TG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th the /T: switch.  Do *NOT*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-  When BBSEdit starts, it attempts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LIST.BBS from your DATA directo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BBSEdit to load another BBS lis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on the command-line with the /L: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BS list is in your DATA director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include the path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BS, you do not need to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/T: parameter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BBSEdit.  The fil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.CFG and it's first line must contain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.  You can put anything else in the fil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BBSEdit does not read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BSEdit in event mode execu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[/L:filename] /S:by,order [/C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-  The name of the BBS list to proces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this parameter, BBSLIST.BB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/L: switch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by,order -  This switch tells BBSEdit to sort the specifi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nd exit.  The /S: switch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, separated by a comma.  The fir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dit what field to use as the sorting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rameter tells BBSEdit wha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 list in.  It must either b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scending or the letter D f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          This optional parameter tells BBSEdit tha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case SENSITIVE.  By default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se sensitive.  In a case 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-case letters come before lower case 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has no effect without the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          This parameter tells BBSEdit to remove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from the BBS lis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of BBSEdit, high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whose codes are 0 to 31 and 127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clude non-printable contro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 as ASCII graphics and non-Englis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CAN be used INDEPENDENTLY of the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or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event mode, BBSEdit will not expect an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atsoever.  Error messages will b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interactive mode, BBSEdit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BS lists in a friendly and powerful environ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ystem.  All options in BBS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mouse or the indicated hotkey.  The menu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can be accessed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eart of BBSEdit lies the BBS List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en BBS list and allows you to modify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ntries, add new ones at the end of the list,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ywhere in the list, delete entries, copy and c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s well as paste them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xtensive context-sensitive help syste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explain the use of every single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Most key combinations are self-explanatory.  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while INS inserts them.  To add an entry use Ctrl+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double-clicking on an entry edits it.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 an entry to the clipboard, while Ctrl+INS copi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 pastes the entry at the current locatio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ew one) while Ctrl+V pastes it at the end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up/down arrow keys, PgUp and PgDown, Ctrl+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own as well as Home and End keys let you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ertically (Home and End go to the top and bottom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while Ctrl+PgUp and Ctrl+PgDown go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list).  The left/right arrow keys as well as 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End let you scroll through the list horizontally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most important key combination of them all: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at any time, press the F1 key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will do nothing is when you're already in the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he help system is relatively easy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up/down and left/right.  Text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actually a link to another help topic. 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cycle through all the links in the current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selected topic, press the ENTER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hrough the topics with the Alt+F1 key combi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help window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ULTIPLE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dit lets you take full advantage of using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th Telegard by allowing you to have up to 9 BBS lis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On certain occasions, such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w on memory or under certain operating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) you will only be able to have 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dit's cut-and-paste editing allows you to cop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one BBS list to another.  Unfortunately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ntry at a time at this point.  Hopefully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ultiple entri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BSEdit opens a BBS list, it locks the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, so the contents does not change while you're edi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at causes Telegard to crash with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ries to ADD to the BBS list or EDIT it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editing it.  This does *NOT* happen if the user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you avoid this problem, BBSEdit creates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open BBS list.  Th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USE, where bbslist is the name of BBS list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s extension was .USE, then BBSEdit uses the .SEM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a sample script file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run-time error.  In order for the scrip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dit the Add and Edit commands in the BBSLI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ecuting the OA command you need to execut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put the name of the script -- ADDLIST for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IST for Edit -- in the options field.  You must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 list following the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're using the default BBS li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BBS -- then your options must read:  ADDLIST BBS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IST BBSLIST) *NEVER* include an extension for the BBS 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ADDLIST script and an explanation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D:\TG3\DATA\@1@.USE GOTO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REATE D:\TG3\DATA\@1@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T "BBS list being edited in Tele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A D:\TG3\DATA\@1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D:\TG3\DATA\@1@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L "`0CSorry, you can not add to the BBS list at this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EXIST command checks to see if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e @1@ sequence refers to the first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rom Telegard -- this is the name of the BB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ommand options field in the menu edito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or MYLIST or whatever the name of the BBS lis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finds the specified file, it will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it, which is GOTO INUSE.  The GOTO INUS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to the :INUSE line and tell the user that h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BBS l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FILEEXIST does not find the semapho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the semaphore, so that if BBSEd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it does not open the file, then goes 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A menu command to edit the BBS list.  Before end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pahor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used here, D:\TG3\DATA will undoub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 your system.  It refers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.TG.  In reality this can b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BS lis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tween the ADDLIST script and the ED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the MENU command.  For EDLIS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note, I do not believe this script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BBS lists's extension is not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encounter any bugs, please drop m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improvement, thoughts, etc., 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Sergey Polak @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wp931085@pacevm.dac.pa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Hometown's Glass Manazure BBS 914-496-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on the TG_SUPPORT echo, I will most lik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BBSEdit can always be FRE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107 under the magic name BBSEDIT or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page on the WWW,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y.frontiercomm.net/~spolak/telegard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