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FONT07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Remco de Korte - Soft Machine -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7 is a graphic bitmapfont. It is NOT scalable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make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un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 uses the Putpixel-procedure from the GRAPH-unit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with all sorts of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FREE to use the unit in any way you like, though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eciate it if you mentioned us in the credit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gister this unit for NON-commercial</w:t>
        <w:tab/>
        <w:t>purposes for FR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ing an email to remcodek@xs4all.nl. We would apprec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ary copy of your program. If you register we'll tr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ll the support you nee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T allowed to use this unit in commercial application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gister as a COMMERCIAL USER. To register for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or if you want the source of this unit send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30 (US-dollars) to the adress below. In return you will get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ources of SMFONT01 to SMFONT20. (Not a bad deal I should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uld</w:t>
        <w:tab/>
        <w:t>be very inefficient to pay for one unit at a time,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co de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denrijweg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77CA Rot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remarks you can send them to this a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: remcodek@xs4all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s of programs made with SMFONTs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xs4all.nl/~remcode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dragonfire.net/~Soft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FONT07 is a 'fancy font' looking at its best when used in SVG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nly draw uppercase charactres ('a' will be printed as 'A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procedure doesn't check for screen-borders or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nt07(textstring:string;textx,texty,textcolor,spac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you want to write to the screen. It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 (these will look the same a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of course,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x,te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co-ordinates of the top-left-pixel where you start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res are 15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lor of the text. This can be a plain color but the fon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hen you use shaded colors, by using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255:pla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..1255:color of the text climbing from top to bottom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.2255:color of the text climbing from bottom to top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color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ace in pixels between charac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