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usiness Plan Master(tm), Version 1.2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U S I N E S S  P L A N   M A S T E R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lan Master (tm) package, version 1.2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Business Plan Master (tm),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siness Plan Master (tm)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Business Plan Master (tm)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Business Plan Master (tm)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usiness Plan Master (tm), Version 1.2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Grand Universal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Business Plan Master (tm)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Grand Universal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Grand Universal, 7061 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sley Avenue, Denver, Colorado, 802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Grand</w:t>
      </w:r>
    </w:p>
    <w:p>
      <w:pPr>
        <w:pStyle w:val="PreformattedText"/>
        <w:bidi w:val="0"/>
        <w:jc w:val="left"/>
        <w:rPr/>
      </w:pPr>
      <w:r>
        <w:rPr/>
        <w:t>Univer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usiness Plan Master (tm), Version 1.2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MACINTOSH VERSION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cintosh version is also available.  These files are in Word 4.0 and</w:t>
      </w:r>
    </w:p>
    <w:p>
      <w:pPr>
        <w:pStyle w:val="PreformattedText"/>
        <w:bidi w:val="0"/>
        <w:jc w:val="left"/>
        <w:rPr/>
      </w:pPr>
      <w:r>
        <w:rPr/>
        <w:t>TEXT formats.  The spreadsheets are in Excel 3.0 and SYLK formats.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March,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 Plan Master (tm) (IB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 Plan Master (tm) (Ma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ose It! (IB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ose It! (M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