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t of programs was done to 'work' data files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rtial selection of the data with different criter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test  it by free but if you keep using i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 as user.  If you develop systems for third 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also  integrate it within your own applica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register the number of copies your client wil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ore than 5 copies installed at a single company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y discounts. Registered users will be notified of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, workarounds, and release of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gle copy registration fee: $ 50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s included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y    Allows insertions and deletions of 'columns'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e  positions  of  every  record of the fil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tions  to  upper  or   lowercase,  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limination  of  leading  and/or trail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elimination of supplementary spaces (al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utive spaces in the input are left as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s    Instead  of  seeing  the  file as a set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gram sees it as a set of fields 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arbitrary delimiters. You may select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imiters  to  be  used and a subset of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the output.  You also can convert the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 fixed length,  in such case the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uncated or padded with spaces at the  righ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'Modify' you can convert to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eliminate identical consecutiv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      With  this program you can send to the out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 n line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il      This program send to the output the last  n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a file or all the lines but the n firs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    With  this one you can select the lines to s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utput the lines that acomplish certain condi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ons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) Contains (or not) some litera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) All lines after the first one  containing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eral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) All lines until one that contains some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literals  can be expressed in a few forms a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word  in  the  line,  the  last  one 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one,  you  can  also specify that the word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, end or contain a set of consecutive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s and the search may be case sensitive  or  i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time the programs ran check themselves to prevent co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mination originated on virus,  disk errors,  etc. This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a few seconds but  I  hope  you  will  appreciate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ttle loss of performance in change of increas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grams  can  reside in any directory you may want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must not be renamed as the  name  is 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-check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grams  have a common interface so the parameter ha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ling is the same for all programs.  Following is  a  litt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nation about that common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eneral a command line should be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name -{a|b} [-c:12,&lt;literal&gt;] [&lt;]InpFile [[&gt;]O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name without any parameter will display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 or  symbols enclosed in square brackets [..]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or symbols enclosed in square brackets  {..}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datory  but  you must select one of the options sepa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commas or vertica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above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{a|b} means that you must select either -a or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-c:12,&lt;literal&gt;] means that this parameter can be  ommi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it you must replace &lt;literal&gt; with a literal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the sintax for liter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&lt;]InpFile  means that InpFile must be present, you must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 InpFile  with the file name you want to use.  The [&lt;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means that the &lt; can be used to redire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[&gt;]OutFile] means that the OutFile can be ommited,  in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 the  output will be sent to the screen.  If Out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 you can use the &gt; to redire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details about  the  files  see  the  FILES 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 or switches start with a dash '-' wich is int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able with a slash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must be separated between them but at  least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 and  can't  be  'stacked'.  What I mean is that -a -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n't the same that -ab as used in som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a plus sign '+' is used to invert the significa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arame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: -n is used to indicate the program 'Tail'  the 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lines  (counted from the end of the file) to sen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, while using +n instead of -n means send all file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etter(s) that identify the parameters can be  upper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  case so /n -n -N and /N have the same meaning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parameters, like -i, to insert characters,  or -lf,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 the  file  to  be  used  for  logging,   have 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. The colon ':'  or the equal sign '=' can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parate the parameter 'name' from the  data,  the  comm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,' is used as separator when the data consists of mor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imes  is needed to indicate a range as in 'positions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3' this can be expressed as  10;13  or  10/13;  in 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s  you  may  want  to  say  something like '4 charac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on position 10', this could be expressed as 10,4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:4 and it's equivalent to the previous example.  All fo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interchangeable,  you  may use that fitting bette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TER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parameters requires literals,  those must  be  enclo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 a  pair  of  delimiters.   The  character  us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imiter must not be contained in the literal. The pair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imiters allowed ar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..) brack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..] square brack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..} curly brack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..' right quotes (apostroph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.." double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's necessary to include control characters in a lit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an be done in two ways: ^A and #001 will  produc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 result  because  the  internal  representation 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-A is a  byte  with  a  decimal  value  of  1. 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the string the program interprets the ^x (being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 character in the range @ to Del) and replaces the car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^' and the character to  its  right  by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.  To indicate a special character in the #ddd for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must be followed by exactly 3 digits in the range  000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5,  in such case the four characters will be replaced b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one with the desi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be careful using the following charac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gle brackets: &lt; and &gt; and vertical bar: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se characters will be interpreted by the DOS a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 to redirect a file.  To prevent it you must  r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it with its decimal representa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= #060  &gt; = #062  and  | = #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reverse  slash  \  is  used  by the programs as 'esc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' to eliminate  the  special  significance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et ^, the numeral # and the reverse slash \ itsel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if you want to include a # in a string you must escap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preceding it with a reverse slash, i.e.: #000 will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byte with all bits in zero but \#000 will left a #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d by three ASCII zeros.  \^A will result in a caret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d by a letter A but \\^A will result in a reverse  sla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ed by a byte with the value of the Ctl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 characters that may confuse the program if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literals are the slash / and the dash - but only when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ed by a space because this configuration will  be  i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preted  as a parameter.  In this cases you can escap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sh or dash with the reverse slash, so instead of ".. /.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 better to use ".. \/.." or "..#032/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&lt;]InputFile means that the input file can be redirected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ped  from  another  program  or named but must be pres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&lt; FileName or FileName are both valid options. Th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where you don't need to put the InputFile is  when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 piping  in the output of another program by using th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program name.  In general input from the key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ay use the &gt; to redirect the output to any file, 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OMx, LPTx),  the standard printer (PRN),  the screen (C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ven to the bit bucket (N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[&gt;]OutputFile] means that the output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rected to a file as in &gt; File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ed to a file as in &gt;&gt; File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ped to another program as in | Prog2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as in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mmited at all to send the outpu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pipe to the InpFile of this program the OutFile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 one  and/or  the  OutFile  of  this program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File of the next one in the pip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: FirstProg | ThisProg | LastPr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details please, read the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ging (Statistics and Err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headers and statistics  are  ever  sent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 independently of where the output is directed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 can be redirected to a file,  there a special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nded  to  do  that: -lf:LogFile you must replace Log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ny file name you may want to use,  included  NUL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not be overwritten, all info sent will be app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e  file  so if you forget to clean it time to tim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ll grow up until filling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some command lines can be too long some programs are 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ad the parameters of the command (those starting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h but not the file names) from a file.  To  do  that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 specify:  -cf:CommandFile  where  you  should 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File with any file name you want to 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s in that file must be arranged one by recor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make it with any editor,  with the  'COPY  CON'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and even could generate it with a program,  in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each command must be terminated by a &lt;CR&gt;&lt;LF&gt;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program finishes you will see a report with stat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       0 records with        0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       0 records with        0 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to run:   0.0 se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Name finished on 1991-02-25 17:04:58 with ErrorLevel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to time,  after that report you will see a message li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little  reminder: If you keep using this program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ayment instructions at the DOS prompt type ProgName -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lready have done it THANKS!  ..  and excuse  me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tromis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ope that this don't bothers you too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help screen of the program Mod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ligthly reformated to fit the 60 columns of this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.01.04 - 01/Feb/91 - (c) 1990, 1991 SoftWare Plus SA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uardo J. Sal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: modify [-tl] [-tr] [-d:ccc,nnn] [-d:ccc/nnn]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-i:ccc,'...'] [[&lt;]InpFile] [[&gt;]OutFil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: modify -cf:CmdFile [[&lt;]InpFile] [[&gt;]OutFil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l          Trim Left  = Delete heading spa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r          Trim Right = Delete trailing spa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:c,n       Delete n chars starting on position 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he ',' can be replaced for ':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:c/n       Delete chars from position c to position 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he '/' can be replaced for ';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i:c,"text"  Insert text starting at position cc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ext to be inserted can be delimited b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..", '..', [..], (..) or {..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^x   will be replaced by Cntl-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x can be any char from @ to _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ddd will be replaced by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CII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ddd must be exactly 3 digi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nge 000-25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insert a '^', '#', '\' or a delim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cede it with a '\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c          Translate resulting data to LowerC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uc          Translate resulting data to UpperC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          Change strings of consecutive blanks to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u           Delete line if identical to previou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Uniqu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f          File with commands as described above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e p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delete/insert operations can't exceed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help screen of the program Fiel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ligthly reformated to fit the 60 columns of this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.01.02 - 01/Feb/91 - (c) 1990, 1991 SoftWare Plus SA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uardo J. Sal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: fields [-d:&lt;delims&gt;] -f:&lt;fields&gt; [-uc] [-lc] [-u]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&lt;]InputFile [[&gt;]OutputFile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: fields -cf:&lt;CommandFile&gt; [&lt;]InputFile [[&gt;]OutputFil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:&lt;list of delimiters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erie of characters to be used as delimiter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is parameter is omitted the default 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the Space (#032) and the Tab (#009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include the space or any control code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ly its ASCII value preceded by a # sign: #dd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replaced by the corresponding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. ddd must be a number exactly 3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ng in the range 000 to 2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:&lt;list of fields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dividual fields or range of field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d, separated by comma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ge of fields are individual fields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das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f:-3,5-7,9- will include all fields 1 to 3 (-3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 to 7 (5-7) and from field 9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ast one (9-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field can be followed by a : and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elds longer than specified will be truncat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le shorter ones will be padded with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Only* for individual field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c   Translate resulting data to LowerC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uc   Translate resulting data to UpperC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u    Delete line if identical to previous one (Unique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hecking will be done after the Output line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i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f   File with commands as described above but one 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help screen of the program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ligthly reformated to fit the 60 columns of this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.01.04 - 12/Feb/91 - (c) 1990,  1991 SoftWare Plus SA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uardo J. Sal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: lines -s:&lt;mask&gt; [-i] -{f|t|o} [[&lt;]InpFile]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[[&gt;]OutFil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:&lt;mask&gt; where &lt;mask&gt; can be any string without embed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n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preceded by ^ will look only the first word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erminated in ^ will look only the last word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ch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preceded by * will look for words termina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mask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erminated in * will look for words starting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mask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ancel the special significance of ^ or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plicate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.e.: -s:^Fro* means: 'look for a line where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word starts with the characters Fro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s: (with a null mask) will search for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i    The search must be done case insens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    Send to output all lines once &lt;mask&gt; found (fro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    Send to output all lines until &lt;mask&gt; found (t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o    Send to output all lines where &lt;mask&gt; found (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help screen of the program T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ligthly reformated to fit in 60 colum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il.01.02 - 23/Nov/90 - (c) 1990,  1991 SoftWare Plus SA 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uardo J. Sal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: tail -n [-lf:LogFile] [&lt;]InpFile [[&gt;]OutFil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: n       is the number of lines to send to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File can be a file used to log the control inf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by the program. If you redirect (or pip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utput the control info will not be redir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ong with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help screen of the program H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ligthly reformated to fit the 60 columns of this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.01.01  - 23/Nov/90 - (c) 1990,  1991 SoftWare Plus SA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uardo J. Sal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: head -n [-lf:LogFile] [&lt;]InpFile [[&gt;]OutFil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: n       is the number of lines to send to the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File can be a file used to log the control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vided by the program. If you redirect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ipe) the Output the control info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directed along with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g  reports,  questions about these programs a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nhancements or for developing new programs will be we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my native  language  is  Spanish  any  correction  to 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glish  as  suggestions  to improve the readability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will be also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send me e-mail to the following address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eduardo@swp.com.ar          &lt;== pref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eduardo@m2xenix.psg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UCP:     ..!uunet!swp.com.ar!eduardo &lt;== pref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..!uunet!m2xenix!eduar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[73000,74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X:        sw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phi:     S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IR MAIL (surface mail will took 2 to 3 months)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uardo J. Sal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Plus S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rea 1218 - 2.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117) Buenos Aires, CF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ent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and only activity of my company (SoftWare Plus)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ftware development, our earnings depends of our sa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 believe  that  the shareware is a great idea as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test the product before paying for  it  saving, 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time, the big chunk spent in advertising, packag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 (about 70% of the retail price of a commer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, if you find this program, or any other shareware, usef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keep using it please,  register as user an pay  for  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 the shareware will starve and dissa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k  that the few bucks I request will pay only for a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ttle fraction of the time spent to mak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 for you atten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uardo J. Sal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