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682208298"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648390760"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610366586"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2146932605"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923182573"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39545576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