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280102316"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058349187"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333324032"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936360317"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658771719"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