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2231631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2145025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67734541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49131444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