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5583606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3904659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88208198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