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896984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7366706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63006949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4295375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0578936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