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89369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03875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9225647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4645858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7270403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