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6366087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463985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475144387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00192896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2084968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0398607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