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1438124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233953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1038267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3732329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3315018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672516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