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158391385"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029397524"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