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993328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9420188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60656383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