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83928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042485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9881055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53385500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