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114327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325051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30784551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