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8732348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01288468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46375055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