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284243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22937935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