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6014302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163674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0923887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