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4278313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4540555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348689503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