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39807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05625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1120476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518823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6612172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69671886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