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645451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9189184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6256442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