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4558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63253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71666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9821089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