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589691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456760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336566616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