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43731664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07949794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49940553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23300135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73368783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60348534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