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8887743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319059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6041108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