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3346926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76103346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15798205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503198868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