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79508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68300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909843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