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22035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91820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34900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4470583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