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930517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100480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343659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7137018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506368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723785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