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0720109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90429758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9529495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0836022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