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84852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86274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8806344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2762676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9569368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6999052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