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62723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66339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14612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21066144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06862590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