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373280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7534682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