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84352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83436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7891869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657344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916369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936083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