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04113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762712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3531795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