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844896928"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54014551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78317597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523915934"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