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98925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390520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0833217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7611835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0678067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4084788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