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1840423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81357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66355344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11195708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