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26489932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65422969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39015476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47117736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