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0437187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2172619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4807557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9429178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5873259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2504634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87766297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