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790374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284668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6646765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