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677160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992815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53515049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