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3792375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217032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2009851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79291815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1270088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9833536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