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88669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48691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191036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