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9354733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3551144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0222785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9369807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