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952163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538917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317424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