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47919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33810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35859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