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0453003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919215637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224419244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779258946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