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7890662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9902201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600375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7626480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0158673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9510159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0730340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4024843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