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3273138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5532860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0536095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8163719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3305640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1021546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9239612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11981960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