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29069778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49402590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136686112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