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410914323"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803350425"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88728620"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485160741"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342661926"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2143955338"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596782358"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551819080"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784970157"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425923703"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713066900"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