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se Microsoft’s HTML HELP from 3 popular Frontends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</w:t>
      </w:r>
      <w:r>
        <w:rPr>
          <w:u w:val="none"/>
        </w:rPr>
        <w:t>: Jayanta Narayan Choudhuri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Email</w:t>
      </w:r>
      <w:r>
        <w:rPr>
          <w:u w:val="none"/>
        </w:rPr>
        <w:t xml:space="preserve">: </w:t>
      </w:r>
      <w:r>
        <w:rPr>
          <w:rStyle w:val="Hyperlink"/>
        </w:rPr>
        <w:t>sss@cal.vsnl.net.in</w:t>
      </w:r>
      <w:r>
        <w:rPr>
          <w:u w:val="none"/>
        </w:rPr>
        <w:tab/>
        <w:t xml:space="preserve">        </w:t>
      </w:r>
      <w:r>
        <w:rPr/>
        <w:t>Phone</w:t>
      </w:r>
      <w:r>
        <w:rPr>
          <w:u w:val="none"/>
        </w:rPr>
        <w:t>: 91 33 473 189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>
          <w:u w:val="single"/>
        </w:rPr>
        <w:t>Address</w:t>
      </w:r>
      <w:r>
        <w:rPr/>
        <w:t>: Flat 3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395 Jodhpur P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lcutta 700 0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D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HTMLHELP</w:t>
      </w:r>
      <w:r>
        <w:rPr>
          <w:rFonts w:eastAsia="Courier New" w:cs="Courier New" w:ascii="Courier New" w:hAnsi="Courier New"/>
          <w:sz w:val="24"/>
          <w:szCs w:val="24"/>
        </w:rPr>
        <w:t xml:space="preserve"> is a Microsoft freeware which has excellent features. It has much easier interfaces than the standard RTF based HELP available with professional editions of VB5, VC++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Sky Software has a fabulous ROBO HTML HELP which sits on Microsoft’s HTML HELP. Their safari.chm is a 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oft’s HTMLHELP has excellent compression and indexing faicilities. However using it from a standard frontend needs a lot tweaking with the OCX supplied and getting the parameters of HtmlHelpA (the Win32 API call in the OCX/DLL)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TextBody"/>
        <w:rPr/>
      </w:pPr>
      <w:r>
        <w:rPr/>
        <w:t>I was so thrilled with the absolutely free ware that I did a lot to make it work from 3 popular frontends. I would recommend the Blue Sky addons to those who are more delighted about HTML help than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In recognition of my hours of labour, those who find it really really useful – </w:t>
      </w:r>
      <w:r>
        <w:rPr>
          <w:rFonts w:eastAsia="Courier New" w:cs="Courier New" w:ascii="Courier New" w:hAnsi="Courier New"/>
          <w:b/>
          <w:bCs/>
          <w:color w:val="0000FF"/>
          <w:sz w:val="24"/>
          <w:szCs w:val="24"/>
        </w:rPr>
        <w:t>please send this ‘poor’ programmer $99 and 99 cen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PowerBuilder Code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/ local external f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CTION long HtmlHelpA(long hWndMain,  string lpszHelp, &amp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long uCommand,  ref string ptrTopic) LIBRARY "HHCTRL.OCX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/ on some ? button cl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my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ng myTopic</w:t>
      </w:r>
    </w:p>
    <w:p>
      <w:pPr>
        <w:pStyle w:val="Normal"/>
        <w:ind w:right="-63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>myTopic="12bpr.html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ab/>
        <w:t>myWin=HtmlHelpA(0,"c:\hh\jnc.chm&gt;maxwin",0,myTopic)</w:t>
      </w:r>
    </w:p>
    <w:p>
      <w:pPr>
        <w:pStyle w:val="Heading2"/>
        <w:rPr/>
      </w:pPr>
      <w:r>
        <w:rPr/>
        <w:t>// jnc.chm is the compiled HTML help</w:t>
      </w:r>
    </w:p>
    <w:p>
      <w:pPr>
        <w:pStyle w:val="Heading2"/>
        <w:rPr/>
      </w:pPr>
      <w:r>
        <w:rPr/>
        <w:t>// maxwin is a window of desired s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Visual Basic 5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tion Explic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vate Declare Function HtmlHelpA Lib "HHCTRL.OCX" 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(ByVal hWndMain As Long, ByVal lpszHelp As String, 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ByVal uCommandas As Long, ByVal ptrTopic As String)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vate Sub CmdHelp_Click(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 myWin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 myTopic As St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myTopic = "12bpr.html"</w:t>
      </w:r>
    </w:p>
    <w:p>
      <w:pPr>
        <w:pStyle w:val="TextBody"/>
        <w:rPr/>
      </w:pPr>
      <w:r>
        <w:rPr/>
        <w:t xml:space="preserve">    </w:t>
      </w:r>
      <w:r>
        <w:rPr/>
        <w:t>myWin = HtmlHelpA(0, "c:\hh\jnc.chm&gt;maxwin", 0, myTop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Oracle Developer 2000 Forms 4.5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is was really tough! But some sample Forms on toolb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really hel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AGE pkghl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FUNCTION shwhlp(fn in varchar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RETURN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;   /* package pkghlp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AGE BODY pkghl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ylhandle   ORA_FFI.LIBHANDLETYP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yfhandle   ORA_FFI.FUNCHANDLETYP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rc         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FUNCTION ff_shwhlp(fhandle ORA_FFI.FUNCHANDLETY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wndmain in PLS_INTEGER, hn IN OUT VARCHAR2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ucommand in PLS_INTE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yfn IN OUT VARCHAR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RETURN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PRAGMA interface(C, ff_shwhlp, 11265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FUNCTION shwhlp(fn in varchar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RETURN PLS_INTE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hn varchar2(10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fn varchar2(10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win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cmd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hn:='c:\hh\jnc.chm&gt;maxwin'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fn:=f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win:=0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cmd:=0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c:=ff_shwhlp(myfhandle, mywin ,myhn, mycmd , myfn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urn(rc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END;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G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ylhandle := ORA_FFI.LOAD_LIBRARY('c:\winnt\system32\','hhctrl.ocx'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if ORA_FFI.IS_NULL_PTR(mylhandle)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ESSAGE('null lhandle', ACKNOWLEDGE)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end if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yfhandle := ORA_FFI.REGISTER_FUNCTION(mylhandle,'HtmlHelpA',ORA_FFI.C_STD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if ORA_FFI.IS_NULL_PTR(myfhandle)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ESSAGE('null fhandle', ACKNOWLEDGE)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end if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PARAMETER(myfhandle,ORA_FFI.C_INT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PARAMETER(myfhandle,ORA_FFI.C_CHAR_PTR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PARAMETER(myfhandle,ORA_FFI.C_INT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PARAMETER(myfhandle,ORA_FFI.C_CHAR_PTR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RETURN(myfhandle, ORA_FFI.C_INT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;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hen ? Button 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L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:=pkghlp.shwhlp('12bpr.html'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>Best Wishes and may a HTML Help Revolution Begin!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</w:r>
    </w:p>
    <w:p>
      <w:pPr>
        <w:pStyle w:val="BodyText2"/>
        <w:rPr/>
      </w:pPr>
      <w:r>
        <w:rPr/>
        <w:t>The great thing is that you can distribute one CHM file which contains all GIFs and HTMLs inside. Be Careful to use relative pathnames. There is also a useful decompiler option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eastAsia="Courier New" w:cs="Courier New"/>
      <w:b/>
      <w:bCs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5:21:00Z</dcterms:created>
  <dc:creator>jnc</dc:creator>
  <dc:description/>
  <dc:language>en-US</dc:language>
  <cp:lastModifiedBy>jnc</cp:lastModifiedBy>
  <dcterms:modified xsi:type="dcterms:W3CDTF">1998-03-21T04:50:00Z</dcterms:modified>
  <cp:revision>1</cp:revision>
  <dc:subject/>
  <dc:title>Microsoft’s HTML HELP from 3 popular Frontends</dc:title>
</cp:coreProperties>
</file>