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33483495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229505815"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57501472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51438319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946713093"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429048463"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49801002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350052618"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