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3184620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03868975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7121613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