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4613259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9364332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56632553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6826629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66730046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79276267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