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903291140"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3846668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448918243"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975928119"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922525662"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