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7055358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7569463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6840387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9907128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5727200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93547438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5448315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9915141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