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499173684"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230196089"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765579526"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32310181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42591963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