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4884008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8275179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6363524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