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7699089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9512838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5954361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50485134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03355649"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501890202"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74206154"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6899474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790666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25042173"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49610831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17015375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39557674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