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1122312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21694879"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13253137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35634594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1134404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203802705"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