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03843373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339279326"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72153159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71510846"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563189237"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257676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992061778"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788411429"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