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3791788"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53579520"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07505744"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0179407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2035111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