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776013693"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426952021"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92081468"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684612941"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251431406"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069877626"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143094369"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567500951"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53400013"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799420528"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193066538"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666996234"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918891724"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