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3583162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7268016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48140716"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31474574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75297554"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705825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27949650"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96160952"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