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569107499"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115191482"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650564663"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537055153"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253846729"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23408282"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882209182"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06284946"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299197317"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75065438"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359752350"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519338297"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2005811732"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845359012"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2021284112"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424935367"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297626998"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742616165"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429641775"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64099666"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756737087"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327944076"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876469216"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376715235"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024638690"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133402118"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217490549"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997780921"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158758680"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694181874"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942495716"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473824414"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444020026"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766853572"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857569391"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820765030"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