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1997993725"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1033881580"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2008349192"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1877188137"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672402271"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105910763"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1853847762"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637878969"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1169403044"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1316335542"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1468710155"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969682922"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1656934935"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1645675146"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1363665269"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1767163641"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617018859"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1203419164"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1121204463"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347937378"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618630564"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153226180"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1469060348"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1055950766"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2128695961"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343812951"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1345415769"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1993565096"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1593782071"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1176174932"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649910164"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1228078478"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1958066203"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1226113797"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