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2682848"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641999905"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985378179"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973259155"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832882443"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