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77917991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46220272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1832529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69460994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01153097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82178820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44763202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50161600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5306831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03732518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