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41315906"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2139260486"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1443684842"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2008863974"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401298643"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1425665435"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984272755"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