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63848406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22062238"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42210634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86001529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38697545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64098733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13579260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82342387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70226635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79736865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50354849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497384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48990468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83241899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4588736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7677661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543530015"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