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1510904577"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942435556"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1481010122"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513818265"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534114989"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1067033946"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764963674"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1084720170"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414454867"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1556374737"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147687202"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