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eam Sports Scheduling System 4.0 Order For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Please fill out this form, print it, and send it along with your check or money order in</w:t>
      </w:r>
      <w:r>
        <w:rPr>
          <w:rFonts w:eastAsia="Arial" w:cs="Arial" w:ascii="Arial" w:hAnsi="Arial"/>
          <w:b/>
          <w:bCs/>
        </w:rPr>
        <w:t xml:space="preserve"> US FUNDS ONLY</w:t>
      </w:r>
      <w:r>
        <w:rPr>
          <w:rFonts w:eastAsia="Arial" w:cs="Arial" w:ascii="Arial" w:hAnsi="Arial"/>
        </w:rPr>
        <w:t xml:space="preserve"> made payable to Galactix Software a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Galactix Softwar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PMB 48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>11410 NE 124</w:t>
      </w:r>
      <w:r>
        <w:rPr>
          <w:rFonts w:eastAsia="Arial" w:cs="Arial" w:ascii="Arial" w:hAnsi="Arial"/>
          <w:b/>
          <w:bCs/>
          <w:vertAlign w:val="superscript"/>
        </w:rPr>
        <w:t>th</w:t>
      </w:r>
      <w:r>
        <w:rPr>
          <w:rFonts w:eastAsia="Arial" w:cs="Arial" w:ascii="Arial" w:hAnsi="Arial"/>
          <w:b/>
          <w:bCs/>
        </w:rPr>
        <w:t xml:space="preserve"> 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Kirkland, WA. 98034-439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contact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tl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rganization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ytime Phon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 Address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shipping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eet Address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e/Provinc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ip/Postal cod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ordering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ice Per Copy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$129.00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ber Of Copies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ax: (WA residents add 8.6% sales tax)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total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ping and Handling charges: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an X in the ( ) below to choose how we should send the software to you. If you don't choose a method, we will send the registration codes by email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(  ) - Send registration codes by email (No charg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(  ) - Send via US Ma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S: $10.00 S/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/H Charges: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tal Amount Enclosed: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Payment Method: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an X in the ( ) below to choose how we should bill you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(  ) – </w:t>
      </w:r>
      <w:r>
        <w:rPr>
          <w:rFonts w:eastAsia="Arial" w:cs="Arial" w:ascii="Arial" w:hAnsi="Arial"/>
          <w:b/>
          <w:bCs/>
        </w:rPr>
        <w:t>Credit Card</w:t>
      </w:r>
    </w:p>
    <w:tbl>
      <w:tblPr>
        <w:tblW w:w="7326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58"/>
      </w:tblGrid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ype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ber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piration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>(  )</w:t>
      </w:r>
      <w:r>
        <w:rPr>
          <w:rFonts w:eastAsia="Arial" w:cs="Arial" w:ascii="Arial" w:hAnsi="Arial"/>
          <w:b/>
          <w:bCs/>
        </w:rPr>
        <w:t xml:space="preserve"> – Enclosed Check or Money Order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ignatur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rders are usually shipped within 2 business days. For order inquiries, please contact us at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les@galactix.com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25) 605-0684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08) 988-7494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b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ttp://www.galactix.com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hank you for your order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5:15:00Z</dcterms:created>
  <dc:creator>Tim Hein</dc:creator>
  <dc:description/>
  <dc:language>en-US</dc:language>
  <cp:lastModifiedBy>Tim Hein</cp:lastModifiedBy>
  <dcterms:modified xsi:type="dcterms:W3CDTF">2004-07-23T20:19:00Z</dcterms:modified>
  <cp:revision>6</cp:revision>
  <dc:subject/>
  <dc:title>Team Sports Scheduling System 3.0</dc:title>
</cp:coreProperties>
</file>