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790600296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870679396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