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71710127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4321786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