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Dynamic Link Library GeoDLL</w:t>
      </w:r>
    </w:p>
    <w:p>
      <w:pPr>
        <w:pStyle w:val="Normal"/>
        <w:widowControl w:val="false"/>
        <w:bidi w:val="0"/>
        <w:jc w:val="left"/>
        <w:rPr/>
      </w:pPr>
      <w:r>
        <w:rPr>
          <w:rFonts w:ascii="Arial" w:hAnsi="Arial"/>
          <w:b/>
          <w:sz w:val="24"/>
        </w:rPr>
        <w:t>Geodätische Funktionsbibliothek für Programmentwickler</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GeoDLL unterstützt die Entwicklung geodätischer Software auf verschiedenen Plattformen durch die Bereitstellung geodätischer Funktionen. In GeoDLL sind präzise Funktionen zu den Themen 2D- und 3D-Koordinatentransformation, Datums- bzw. Bezugssystemwechsel, Meridianstreifenwechsel, Koordinaten- und Bezugssysteme, Benutzerdefinitionen, Entfernungsberechnungen, Digitale Höhenmodelle, NTv2-Unterstützung, Karten- und Umformfunktionen enthalt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GeoDLL ermöglicht es dem Entwickler professionelle Koordinatentransformationen in seine Applikationen einzubinden:</w:t>
      </w:r>
    </w:p>
    <w:p>
      <w:pPr>
        <w:pStyle w:val="Normal"/>
        <w:widowControl w:val="false"/>
        <w:bidi w:val="0"/>
        <w:jc w:val="left"/>
        <w:rPr>
          <w:rFonts w:ascii="Arial" w:hAnsi="Arial"/>
          <w:b w:val="false"/>
          <w:b w:val="false"/>
          <w:sz w:val="24"/>
        </w:rPr>
      </w:pPr>
      <w:r>
        <w:rPr>
          <w:rFonts w:ascii="Arial" w:hAnsi="Arial"/>
          <w:b w:val="false"/>
          <w:sz w:val="24"/>
        </w:rPr>
      </w:r>
    </w:p>
    <w:p>
      <w:pPr>
        <w:pStyle w:val="Normal"/>
        <w:tabs>
          <w:tab w:val="left" w:pos="720" w:leader="none"/>
        </w:tabs>
        <w:bidi w:val="0"/>
        <w:ind w:left="704" w:hanging="704"/>
        <w:jc w:val="left"/>
        <w:rPr/>
      </w:pPr>
      <w:r>
        <w:rPr>
          <w:rFonts w:ascii="Arial" w:hAnsi="Arial"/>
          <w:b w:val="false"/>
          <w:sz w:val="24"/>
        </w:rPr>
        <w:t>1.</w:t>
        <w:tab/>
        <w:t>Die Deutschen Koordinaten- und Bezugssysteme der alten und neuen Bundesländer, die 40 preußischen Soldner-Systeme, die Deutschen Lagestatus und genaue Bezugssysteme der einzelnen Bundesländer.</w:t>
      </w:r>
    </w:p>
    <w:p>
      <w:pPr>
        <w:pStyle w:val="Normal"/>
        <w:bidi w:val="0"/>
        <w:ind w:left="705" w:hanging="705"/>
        <w:jc w:val="left"/>
        <w:rPr/>
      </w:pPr>
      <w:r>
        <w:rPr>
          <w:rFonts w:ascii="Arial" w:hAnsi="Arial"/>
          <w:b w:val="false"/>
          <w:sz w:val="24"/>
        </w:rPr>
        <w:t>2.</w:t>
        <w:tab/>
        <w:t>Die aktuellen und viele historische Koordinaten- und Bezugssysteme aller Staaten der Europäischen Union (EU) einschließlich der Osterweiterungen von 2004 und 2007 und die Systeme der Europäischen Nicht-EU-Länder.</w:t>
      </w:r>
    </w:p>
    <w:p>
      <w:pPr>
        <w:pStyle w:val="Normal"/>
        <w:bidi w:val="0"/>
        <w:ind w:left="705" w:hanging="705"/>
        <w:jc w:val="left"/>
        <w:rPr/>
      </w:pPr>
      <w:r>
        <w:rPr>
          <w:rFonts w:ascii="Arial" w:hAnsi="Arial"/>
          <w:b w:val="false"/>
          <w:sz w:val="24"/>
        </w:rPr>
        <w:t>3.</w:t>
        <w:tab/>
        <w:t>Die amerikanischen und kanadischen State Plane Koordinatensysteme (SPCS) in den Bezugssystemen NAD27 und NAD83 und andere Systeme des Nordamerikanischen Kontinents.</w:t>
      </w:r>
    </w:p>
    <w:p>
      <w:pPr>
        <w:pStyle w:val="Normal"/>
        <w:bidi w:val="0"/>
        <w:ind w:left="705" w:hanging="705"/>
        <w:jc w:val="left"/>
        <w:rPr/>
      </w:pPr>
      <w:r>
        <w:rPr>
          <w:rFonts w:ascii="Arial" w:hAnsi="Arial"/>
          <w:b w:val="false"/>
          <w:sz w:val="24"/>
        </w:rPr>
        <w:t>4.</w:t>
        <w:tab/>
        <w:t>Die Koordinatensysteme und Bezugssysteme des Australasiatischen Kontinents.</w:t>
      </w:r>
    </w:p>
    <w:p>
      <w:pPr>
        <w:pStyle w:val="Normal"/>
        <w:tabs>
          <w:tab w:val="left" w:pos="720" w:leader="none"/>
        </w:tabs>
        <w:bidi w:val="0"/>
        <w:ind w:left="704" w:hanging="704"/>
        <w:jc w:val="left"/>
        <w:rPr/>
      </w:pPr>
      <w:r>
        <w:rPr>
          <w:rFonts w:ascii="Arial" w:hAnsi="Arial"/>
          <w:b w:val="false"/>
          <w:sz w:val="24"/>
        </w:rPr>
        <w:t>5.</w:t>
        <w:tab/>
        <w:t>Weltweit die mit NTv2-Gitterdateien unterstützten Koordinatentransformationen.</w:t>
      </w:r>
    </w:p>
    <w:p>
      <w:pPr>
        <w:pStyle w:val="Normal"/>
        <w:bidi w:val="0"/>
        <w:ind w:left="705" w:hanging="705"/>
        <w:jc w:val="left"/>
        <w:rPr/>
      </w:pPr>
      <w:r>
        <w:rPr>
          <w:rFonts w:ascii="Arial" w:hAnsi="Arial"/>
          <w:b w:val="false"/>
          <w:sz w:val="24"/>
        </w:rPr>
        <w:t>6.</w:t>
        <w:tab/>
        <w:t>Viele Koordinaten- und Bezugssysteme der Länder anderer Kontinente.</w:t>
      </w:r>
    </w:p>
    <w:p>
      <w:pPr>
        <w:pStyle w:val="Normal"/>
        <w:bidi w:val="0"/>
        <w:ind w:left="705" w:hanging="705"/>
        <w:jc w:val="left"/>
        <w:rPr/>
      </w:pPr>
      <w:r>
        <w:rPr>
          <w:rFonts w:ascii="Arial" w:hAnsi="Arial"/>
          <w:b w:val="false"/>
          <w:sz w:val="24"/>
        </w:rPr>
        <w:t>7.</w:t>
        <w:tab/>
        <w:t>Alle weltweit verwendeten Koordinaten- und Bezugssysteme.</w:t>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Eigene Koordinatensysteme und lokale Bezugssysteme sowie Erdellipsoide können mit Hilfe der Koordinatensystem-Parameter, der Erdhalbachsen und sieben Helmert- oder drei Molodenski-Parameter realisiert werden.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GeoDLL ist ausführlich dokumentiert und wird als DLL-Datei oder als C++ oder CA-Visual Objects Quelltext geliefert. Die Funktionen der GeoDLL sind multithreading-fähig. Die DLL ist in der Programmiersprache C++ geschrieben. Dadurch werden schnelle Ausführungsgeschwindigkeit, kompakter Code und hohe Laufstabilität erreicht.</w:t>
      </w:r>
    </w:p>
    <w:p>
      <w:pPr>
        <w:pStyle w:val="Normal"/>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Das Betriebssystem WINDOWS bietet Softwareentwicklern die Möglichkeit vorgefertigte Funktionen von Fremdanbietern in eigene Softwareentwicklungen einzubinden. So können Funktionen aus GeoDLL in Programme eingebunden werden, die beispielsweise in C++, Delphi, MS-Access, Visual-Basic, CA-Visual-Objects oder anderen Programmiersprachen geschrieben sind. Zur Unterstützung wird die DLL mit Beispielen und Schnittstellen-Quelltexten in vielen gebräuchlichen Programmiersprachen geliefer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Eine ausführliche Liste der unterstützten Koordinaten- und Bezugssysteme finden Sie weiter unten. Ausführliche Beschreibungen zur Nutzung der Digitalen Höhenmodelle und Informationen zum kostenlosen Herunterladen der Höhendaten vom Internet finden Sie im elektronischen Handbuch GEODLLD.HLP.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Installation</w:t>
      </w:r>
    </w:p>
    <w:p>
      <w:pPr>
        <w:pStyle w:val="Normal"/>
        <w:widowControl w:val="false"/>
        <w:bidi w:val="0"/>
        <w:jc w:val="left"/>
        <w:rPr/>
      </w:pPr>
      <w:r>
        <w:rPr>
          <w:rFonts w:ascii="Arial" w:hAnsi="Arial"/>
          <w:b w:val="false"/>
          <w:sz w:val="24"/>
        </w:rPr>
        <w:t>Die Dateien der Dynamic Link Library GeoDLL sind in komprimierter Form in einem Verzeichnis einer CD-ROM abgelegt oder können als ZIP-Datei vom Internet herunter geladen werden. Um die DLL nutzen zu können, muss sie zunächst installier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Die Installation kann unter Microsoft WINDOWS 95 / 98, 2000, NT, XP, Vista und dazu kompatiblen Betriebssystemen durchgeführ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Zur Installation der Library von der CD-ROM oder von anderen Datenträgern führen Sie bitte das Installationsprogramm SETUP.EXE aus, das im Verzeichnis GeoDLL des Datenträgers gespeichert is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Nach dem download vom Internet und dem Entpacken der Datei GeoDLL.ZIP mithilfe von PKUNZIP oder WINZIP führen Sie bitte das Installationsprogramm SETUP.EXE aus, um GeoDLL auf Ihrem System zu installier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Es ist wichtig, daß vor der Installation alle geöffneten Anwendungen außer dem Explorer geschlossen werden. Noch offene Anwendungen könnten Dateien benutzen, auf die das Installationsprogramm während der Installation Zugriff haben muss.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Nach der Installation stehen im GeoDLL-Installationsverzeichnis und den vom Installationsprogramm erzeugten Unterverzeichnissen alle benötigten Dateien und die ausführliche Dokumentation zur Verfügung.</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Um Funktionen der GeoDLL in Ihrer Applikation nutzen zu können, müssen die Dateien geodll32.dll und geobin32.bin im Startverzeichnis Ihrer Applikation vorhanden sein.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Die mitgelieferten Interface-Dateien im Unterverzeichnis "interface" helfen Ihnen die geodätischen Funktionen aus GeoDLL in die Programmiersprache Ihrer Wahl einzubinden. Weitere beispielhafte Schnittstellen und Programmierbeispiele für verschiedene Programmiersprachen sind in der mitgelieferten Hilfedatei </w:t>
      </w:r>
      <w:r>
        <w:rPr>
          <w:rFonts w:ascii="Arial" w:hAnsi="Arial"/>
          <w:b w:val="false"/>
          <w:sz w:val="22"/>
        </w:rPr>
        <w:t xml:space="preserve">GEODLLD.HLP im Kapitel "Definitions- und Schnittstellendateien" enthalten.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Freischaltung</w:t>
      </w:r>
    </w:p>
    <w:p>
      <w:pPr>
        <w:pStyle w:val="Normal"/>
        <w:widowControl w:val="false"/>
        <w:bidi w:val="0"/>
        <w:ind w:right="-567" w:hanging="0"/>
        <w:jc w:val="left"/>
        <w:rPr/>
      </w:pPr>
      <w:r>
        <w:rPr>
          <w:rFonts w:ascii="Arial" w:hAnsi="Arial"/>
          <w:b w:val="false"/>
          <w:sz w:val="24"/>
        </w:rPr>
        <w:t>GeoDLL liegt nach der Installation zunächst als eingeschränkte Testversion vor. Bis auf wenige Ausnahmen können alle Funktionen aus der DLL nach dem Start Ihrer Applikation einige Mal uneingeschränkt aufgerufen werden. Zum Testen der Funktionsfähigkeit der DLL-Funktionen und zum Testen der Lauffähigkeit der DLL sollte das genügen. Außerdem wird ein kleines Hinweisfenster angezeigt. Für weitere Tests muss die Applikation erneut gestarte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ind w:right="-567" w:hanging="0"/>
        <w:jc w:val="left"/>
        <w:rPr/>
      </w:pPr>
      <w:r>
        <w:rPr>
          <w:rFonts w:ascii="Arial" w:hAnsi="Arial"/>
          <w:b w:val="false"/>
          <w:sz w:val="24"/>
        </w:rPr>
        <w:t>Um die Funktionen der DLL uneingeschränkt nutzen zu können müssen Sie die Freischaltschlüssel der von Ihnen benötigten Funktionsgruppen erwerben. Die Freischaltschlüssel werden in Ihrer Applikation durch den Aufruf der DLL-Funktion setunlockcode(&lt;Freischaltschlüssel&gt;,&lt;Lizenznehmerbezeichnung&gt;) implementiert. Danach können alle Funktionen der frei geschalteten Funktionsgruppen ohne Beschränkung aufgerufen werden. Eine Neuinstallation der GeoDLL ist nicht erforderlich!</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Deinstallation</w:t>
      </w:r>
    </w:p>
    <w:p>
      <w:pPr>
        <w:pStyle w:val="Normal"/>
        <w:widowControl w:val="false"/>
        <w:bidi w:val="0"/>
        <w:jc w:val="left"/>
        <w:rPr/>
      </w:pPr>
      <w:r>
        <w:rPr>
          <w:rFonts w:ascii="Arial" w:hAnsi="Arial"/>
          <w:b w:val="false"/>
          <w:sz w:val="24"/>
        </w:rPr>
        <w:t>Im GeoDLL-Startmenü steht ein Icon für die vollständige Deinstallation der Bibliothek zur Verfügung.</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Hilfe</w:t>
      </w:r>
    </w:p>
    <w:p>
      <w:pPr>
        <w:pStyle w:val="Normal"/>
        <w:widowControl w:val="false"/>
        <w:bidi w:val="0"/>
        <w:jc w:val="left"/>
        <w:rPr/>
      </w:pPr>
      <w:r>
        <w:rPr>
          <w:rFonts w:ascii="Arial" w:hAnsi="Arial"/>
          <w:b w:val="false"/>
          <w:sz w:val="24"/>
        </w:rPr>
        <w:t>Die Hilfedatei enthält als elektronisches Handbuch umfassende Informationen zur Dynamik Link Library GeoDLL. Die Hilfe kann aus dem GeoDLL-Startmenü heraus oder aus dem Installationsverzeichnis heraus gestartet werden. Sie erhalten detaillierte Informationen zur Einbindung der in GeoDLL enthaltenen geodätischen Funktionen in Ihre eigenen Applikation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Testprogramm</w:t>
      </w:r>
    </w:p>
    <w:p>
      <w:pPr>
        <w:pStyle w:val="Normal"/>
        <w:widowControl w:val="false"/>
        <w:bidi w:val="0"/>
        <w:jc w:val="left"/>
        <w:rPr/>
      </w:pPr>
      <w:r>
        <w:rPr>
          <w:rFonts w:ascii="Arial" w:hAnsi="Arial"/>
          <w:b w:val="false"/>
          <w:sz w:val="24"/>
        </w:rPr>
        <w:t>Im GeoDLL-Startmenü finden Sie ein kleines lauffähiges Programm geotest.exe, das einige geodätische Funktionen vorführt. Den Quelltext des Programms finden Sie in der Datei geotest.prg, die in der Programmiersprache CA-VO geschrieben is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Preisliste</w:t>
      </w:r>
    </w:p>
    <w:p>
      <w:pPr>
        <w:pStyle w:val="Normal"/>
        <w:widowControl w:val="false"/>
        <w:bidi w:val="0"/>
        <w:jc w:val="left"/>
        <w:rPr/>
      </w:pPr>
      <w:r>
        <w:rPr>
          <w:rFonts w:ascii="Arial" w:hAnsi="Arial"/>
          <w:b w:val="false"/>
          <w:sz w:val="24"/>
        </w:rPr>
        <w:t>Preise und ein Bestellformular zur Bestellung der uneingeschränkten Vollversion von GeoDLL-Funktionen finden Sie im GeoDLL-Startmenü oder im GeoDLL-Installationsverzeichnis. Für den schnellen Versand können Sie die uneingeschränkte Vollversion der GeoDLL auch mithilfe unseres Internet-Online-Formulars bestell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b/>
          <w:sz w:val="24"/>
        </w:rPr>
      </w:pPr>
      <w:r>
        <w:rPr>
          <w:rFonts w:ascii="Arial" w:hAnsi="Arial"/>
          <w:b/>
          <w:sz w:val="24"/>
        </w:rPr>
      </w:r>
    </w:p>
    <w:p>
      <w:pPr>
        <w:pStyle w:val="Normal"/>
        <w:widowControl w:val="false"/>
        <w:bidi w:val="0"/>
        <w:ind w:right="-223" w:hanging="0"/>
        <w:jc w:val="left"/>
        <w:rPr/>
      </w:pPr>
      <w:r>
        <w:rPr>
          <w:rFonts w:ascii="Arial" w:hAnsi="Arial"/>
          <w:b/>
          <w:sz w:val="24"/>
        </w:rPr>
        <w:t>In GeoDLL vorhandene geodätische Funktione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sz w:val="24"/>
        </w:rPr>
        <w:t>Funktionen der Gruppe "Koordinatentransformationen"</w:t>
      </w:r>
    </w:p>
    <w:p>
      <w:pPr>
        <w:pStyle w:val="Normal"/>
        <w:widowControl w:val="false"/>
        <w:bidi w:val="0"/>
        <w:ind w:right="-567" w:hanging="0"/>
        <w:jc w:val="left"/>
        <w:rPr/>
      </w:pPr>
      <w:r>
        <w:rPr>
          <w:rFonts w:ascii="Arial" w:hAnsi="Arial"/>
          <w:b w:val="false"/>
          <w:color w:val="000000"/>
          <w:sz w:val="24"/>
        </w:rPr>
        <w:t>Funktion coordtrans()</w:t>
      </w:r>
      <w:r>
        <w:rPr>
          <w:rFonts w:ascii="Arial" w:hAnsi="Arial"/>
          <w:b w:val="false"/>
          <w:vanish/>
          <w:color w:val="000000"/>
          <w:sz w:val="24"/>
        </w:rPr>
        <w:t>FunkCoordtrans</w:t>
      </w:r>
      <w:r>
        <w:rPr>
          <w:rFonts w:ascii="Arial" w:hAnsi="Arial"/>
          <w:b w:val="false"/>
          <w:vanish w:val="false"/>
          <w:color w:val="000000"/>
          <w:sz w:val="24"/>
        </w:rPr>
        <w:t xml:space="preserve"> - 2D-Koordinatentransf. / Datumsüberg. num. / alphanum. (char**)</w:t>
      </w:r>
    </w:p>
    <w:p>
      <w:pPr>
        <w:pStyle w:val="Normal"/>
        <w:widowControl w:val="false"/>
        <w:bidi w:val="0"/>
        <w:ind w:right="-567" w:hanging="0"/>
        <w:jc w:val="left"/>
        <w:rPr/>
      </w:pPr>
      <w:r>
        <w:rPr>
          <w:rFonts w:ascii="Arial" w:hAnsi="Arial"/>
          <w:b w:val="false"/>
          <w:vanish w:val="false"/>
          <w:color w:val="000000"/>
          <w:sz w:val="24"/>
        </w:rPr>
        <w:t>Funktion coordtrans2()</w:t>
      </w:r>
      <w:r>
        <w:rPr>
          <w:rFonts w:ascii="Arial" w:hAnsi="Arial"/>
          <w:b w:val="false"/>
          <w:vanish/>
          <w:color w:val="000000"/>
          <w:sz w:val="24"/>
        </w:rPr>
        <w:t>FunkCoordtrans2</w:t>
      </w:r>
      <w:r>
        <w:rPr>
          <w:rFonts w:ascii="Arial" w:hAnsi="Arial"/>
          <w:b w:val="false"/>
          <w:vanish w:val="false"/>
          <w:color w:val="000000"/>
          <w:sz w:val="24"/>
        </w:rPr>
        <w:t xml:space="preserve"> - 2D-Koordinatentransf. / Datumsüberg. num. / alphanum. (char*)</w:t>
      </w:r>
    </w:p>
    <w:p>
      <w:pPr>
        <w:pStyle w:val="Normal"/>
        <w:widowControl w:val="false"/>
        <w:bidi w:val="0"/>
        <w:ind w:right="-567" w:hanging="0"/>
        <w:jc w:val="left"/>
        <w:rPr/>
      </w:pPr>
      <w:r>
        <w:rPr>
          <w:rFonts w:ascii="Arial" w:hAnsi="Arial"/>
          <w:b w:val="false"/>
          <w:vanish w:val="false"/>
          <w:color w:val="000000"/>
          <w:sz w:val="24"/>
        </w:rPr>
        <w:t>Funktion coordtrans3()</w:t>
      </w:r>
      <w:r>
        <w:rPr>
          <w:rFonts w:ascii="Arial" w:hAnsi="Arial"/>
          <w:b w:val="false"/>
          <w:vanish/>
          <w:color w:val="000000"/>
          <w:sz w:val="24"/>
        </w:rPr>
        <w:t>FunkCoordtrans3</w:t>
      </w:r>
      <w:r>
        <w:rPr>
          <w:rFonts w:ascii="Arial" w:hAnsi="Arial"/>
          <w:b w:val="false"/>
          <w:vanish w:val="false"/>
          <w:color w:val="000000"/>
          <w:sz w:val="24"/>
        </w:rPr>
        <w:t xml:space="preserve"> - 2D-Koordinatentransformation / Datumsübergang numerisch</w:t>
      </w:r>
    </w:p>
    <w:p>
      <w:pPr>
        <w:pStyle w:val="Normal"/>
        <w:widowControl w:val="false"/>
        <w:bidi w:val="0"/>
        <w:ind w:right="-567" w:hanging="0"/>
        <w:jc w:val="left"/>
        <w:rPr/>
      </w:pPr>
      <w:r>
        <w:rPr>
          <w:rFonts w:ascii="Arial" w:hAnsi="Arial"/>
          <w:b w:val="false"/>
          <w:vanish w:val="false"/>
          <w:color w:val="000000"/>
          <w:sz w:val="24"/>
        </w:rPr>
        <w:t>Funktion coordtrans3d()</w:t>
      </w:r>
      <w:r>
        <w:rPr>
          <w:rFonts w:ascii="Arial" w:hAnsi="Arial"/>
          <w:b w:val="false"/>
          <w:vanish/>
          <w:color w:val="000000"/>
          <w:sz w:val="24"/>
        </w:rPr>
        <w:t>FunkCoordtrans</w:t>
      </w:r>
      <w:r>
        <w:rPr>
          <w:rFonts w:ascii="Arial" w:hAnsi="Arial"/>
          <w:b w:val="false"/>
          <w:vanish w:val="false"/>
          <w:color w:val="000000"/>
          <w:sz w:val="24"/>
        </w:rPr>
        <w:t xml:space="preserve"> - 3D-Koordinatentransf. / Datumsüberg. num. / alphanum. (char**)</w:t>
      </w:r>
    </w:p>
    <w:p>
      <w:pPr>
        <w:pStyle w:val="Normal"/>
        <w:widowControl w:val="false"/>
        <w:bidi w:val="0"/>
        <w:ind w:right="-567" w:hanging="0"/>
        <w:jc w:val="left"/>
        <w:rPr/>
      </w:pPr>
      <w:r>
        <w:rPr>
          <w:rFonts w:ascii="Arial" w:hAnsi="Arial"/>
          <w:b w:val="false"/>
          <w:vanish w:val="false"/>
          <w:color w:val="000000"/>
          <w:sz w:val="24"/>
        </w:rPr>
        <w:t>Funktion coordtrans3d2()</w:t>
      </w:r>
      <w:r>
        <w:rPr>
          <w:rFonts w:ascii="Arial" w:hAnsi="Arial"/>
          <w:b w:val="false"/>
          <w:vanish/>
          <w:color w:val="000000"/>
          <w:sz w:val="24"/>
        </w:rPr>
        <w:t>FunkCoordtrans2</w:t>
      </w:r>
      <w:r>
        <w:rPr>
          <w:rFonts w:ascii="Arial" w:hAnsi="Arial"/>
          <w:b w:val="false"/>
          <w:vanish w:val="false"/>
          <w:color w:val="000000"/>
          <w:sz w:val="24"/>
        </w:rPr>
        <w:t xml:space="preserve"> - 3D-Koordinatentransf. / Datumsüberg. num. / alphanum. (char*)</w:t>
      </w:r>
    </w:p>
    <w:p>
      <w:pPr>
        <w:pStyle w:val="Normal"/>
        <w:widowControl w:val="false"/>
        <w:bidi w:val="0"/>
        <w:ind w:right="-567" w:hanging="0"/>
        <w:jc w:val="left"/>
        <w:rPr/>
      </w:pPr>
      <w:r>
        <w:rPr>
          <w:rFonts w:ascii="Arial" w:hAnsi="Arial"/>
          <w:b w:val="false"/>
          <w:vanish w:val="false"/>
          <w:color w:val="000000"/>
          <w:sz w:val="24"/>
        </w:rPr>
        <w:t>Funktion coordtrans3d3()</w:t>
      </w:r>
      <w:r>
        <w:rPr>
          <w:rFonts w:ascii="Arial" w:hAnsi="Arial"/>
          <w:b w:val="false"/>
          <w:vanish/>
          <w:color w:val="000000"/>
          <w:sz w:val="24"/>
        </w:rPr>
        <w:t>FunkCoordtrans3</w:t>
      </w:r>
      <w:r>
        <w:rPr>
          <w:rFonts w:ascii="Arial" w:hAnsi="Arial"/>
          <w:b w:val="false"/>
          <w:vanish w:val="false"/>
          <w:color w:val="000000"/>
          <w:sz w:val="24"/>
        </w:rPr>
        <w:t xml:space="preserve"> - 3D-Koordinatentransformation / Datumsübergang numerisch</w:t>
      </w:r>
    </w:p>
    <w:p>
      <w:pPr>
        <w:pStyle w:val="Normal"/>
        <w:widowControl w:val="false"/>
        <w:bidi w:val="0"/>
        <w:ind w:right="-567" w:hanging="0"/>
        <w:jc w:val="left"/>
        <w:rPr/>
      </w:pPr>
      <w:r>
        <w:rPr>
          <w:rFonts w:ascii="Arial" w:hAnsi="Arial"/>
          <w:b w:val="false"/>
          <w:vanish w:val="false"/>
          <w:color w:val="000000"/>
          <w:sz w:val="24"/>
        </w:rPr>
        <w:t>Funktion meritrans()</w:t>
      </w:r>
      <w:r>
        <w:rPr>
          <w:rFonts w:ascii="Arial" w:hAnsi="Arial"/>
          <w:b w:val="false"/>
          <w:vanish/>
          <w:color w:val="000000"/>
          <w:sz w:val="24"/>
        </w:rPr>
        <w:t>FunkMeritrans</w:t>
      </w:r>
      <w:r>
        <w:rPr>
          <w:rFonts w:ascii="Arial" w:hAnsi="Arial"/>
          <w:b w:val="false"/>
          <w:vanish w:val="false"/>
          <w:color w:val="000000"/>
          <w:sz w:val="24"/>
        </w:rPr>
        <w:t xml:space="preserve"> - Meridianstreifenwechsel bei GK- und UTM-Koordinaten</w:t>
      </w:r>
    </w:p>
    <w:p>
      <w:pPr>
        <w:pStyle w:val="Normal"/>
        <w:widowControl w:val="false"/>
        <w:bidi w:val="0"/>
        <w:ind w:right="-567" w:hanging="0"/>
        <w:jc w:val="left"/>
        <w:rPr/>
      </w:pPr>
      <w:r>
        <w:rPr>
          <w:rFonts w:ascii="Arial" w:hAnsi="Arial"/>
          <w:b w:val="false"/>
          <w:vanish w:val="false"/>
          <w:color w:val="000000"/>
          <w:sz w:val="24"/>
        </w:rPr>
        <w:t>Funktion setcoordarea()</w:t>
      </w:r>
      <w:r>
        <w:rPr>
          <w:rFonts w:ascii="Arial" w:hAnsi="Arial"/>
          <w:b w:val="false"/>
          <w:vanish/>
          <w:color w:val="000000"/>
          <w:sz w:val="24"/>
        </w:rPr>
        <w:t>FunkSetcoordarea</w:t>
      </w:r>
      <w:r>
        <w:rPr>
          <w:rFonts w:ascii="Arial" w:hAnsi="Arial"/>
          <w:b w:val="false"/>
          <w:vanish w:val="false"/>
          <w:color w:val="000000"/>
          <w:sz w:val="24"/>
        </w:rPr>
        <w:t xml:space="preserve"> - Ein-/Ausschalten der Bereichsüberprüfung</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en der Gruppe "Benutzerdefinitione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setusercoordsys1() - Definition eines Benutzer-Koordinatensystem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setusercoordsys2() - Definition eines 2. Benutzer-Koordinatensystem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setuserrefsys() - Definition eines Benutzer-Bezugssystem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setuserellsource() - Definition eines Benutzer-Quellellipsoid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setuserelltarget() - Definition eines Benutzer-Zielellipsoid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getusercoordpar() - Parameter eines Benutzer-Koordinatensystem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 xml:space="preserve">Funktion getusercoordtyp() - Bezeichnung eines Benutzer-Koordinatensystem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en der Gruppe "Parameterermittlung"</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getcoordname() - Bezeichnung eines Koordinatensystem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getcoordsys() - Formatierte Parameter eines Koordinatensystem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getcoordform() - Notation der Koordinaten eines Koordinatensystem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getcoordaxis() - Achsenbezeichnungen eines Koordinatensystem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getrefname() - Bezeichnung eines Bezugssystem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getrefsys() - Formatierte Parameter eines Bezugssystem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getellname() - Bezeichnung eines Ellipsoid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getellsys() - Formatierte Parameter eines Ellipsoid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getellsource() - Halbachsen eines Quellellipsoid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getelltarget() - Halbachsen eines Zielellipsoid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en der Gruppe "Entfernungsberechnunge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 xml:space="preserve">Funktion distancegeo() - Entfernung zwischen geogr. Koordinaten auf dem Ellipsoid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 xml:space="preserve">Funktion distancesphere() - Entfernung zwischen geogr. Koordinaten auf der Erdkugel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distanceutm() - Entfernung zwischen UTM-Koordinate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setcoordarea() - Ein-/Ausschalten der Bereichsüberprüfung</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en der Gruppe "Notationsberechnunge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umfd2g() - Umformung dezimale Notation in graduelle No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umfd2gn() - Umformung dezimale Notation in gonale No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umfd2n() - Umformung dezimale Notation in nautische No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umfd2s() - Umformung dezimale Notation in Sekunden-No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umfg2d() - Umformung graduelle Notation in dezimale No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umfgn2d() - Umformung gonale Notation in dezimale No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umfn2d() - Umformung nautische Notation in dezimale No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umfs2d() - Umformung Sekunden-Notation in dezimale No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umfroundg() - Exakte Rundung gradueller Koordinate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umfroundn() - Exakte Rundung nautischer Koordinate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setcoorarea() - Ein-/Ausschalten der Bereichsüberprüfung</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en der Gruppe "Kartenberechnunge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kartgeo2tk() - Zu geographischen Koordinaten passende TK25-Numme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karttk2geo() - Eckkoordinaten einer Karte aus TK25-Nummer ermittel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karttknum() - TK50, TK100 und TKÜ200 aus TK25-Nummer ermittel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en der Gruppe "Höhenberechnunge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getelevation03() - Geländehöhe aus dem Höhenmodell CGIAR ermittel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getelevation30() - Geländehöhe aus dem Höhenmodell GLOBE ermittel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getelevation33() - Geländehöhe aus den Höhenmodellen CGIAR/GLOB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setelev03datapath() - Datenpfad für das Höhenmodell CGIAR setze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setelev30datapath() - Datenpfad für das Höhenmodell GLOBE setze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convelev03ascii2bin() - CGIAR ASCII-Datei nach Binärdatei konvertiere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en der Gruppe "NTv2-Gitterdate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erfordert Freischaltung der Funktionsgruppe "Koordinatentransformatione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convntvascii2bin() - NTv2-ASCII-Datei nach Binärdatei konvertiere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Funktion setntvbinaryfile() - NTv2-Binärdatei prüfen und initialisiere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rPr>
        <w:t>Sonstige Funktionen, die in allen Gruppen zur Verfügung stehen</w:t>
      </w:r>
    </w:p>
    <w:p>
      <w:pPr>
        <w:pStyle w:val="Normal"/>
        <w:widowControl w:val="false"/>
        <w:bidi w:val="0"/>
        <w:ind w:right="-567" w:hanging="0"/>
        <w:jc w:val="left"/>
        <w:rPr/>
      </w:pPr>
      <w:r>
        <w:rPr>
          <w:rFonts w:ascii="Arial" w:hAnsi="Arial"/>
          <w:b w:val="false"/>
          <w:vanish w:val="false"/>
          <w:color w:val="000000"/>
          <w:sz w:val="24"/>
        </w:rPr>
        <w:t>Funktion getauthor()</w:t>
      </w:r>
      <w:r>
        <w:rPr>
          <w:rFonts w:ascii="Arial" w:hAnsi="Arial"/>
          <w:b w:val="false"/>
          <w:vanish/>
          <w:color w:val="000000"/>
          <w:sz w:val="24"/>
        </w:rPr>
        <w:t>FunkGetauthor</w:t>
      </w:r>
      <w:r>
        <w:rPr>
          <w:rFonts w:ascii="Arial" w:hAnsi="Arial"/>
          <w:b w:val="false"/>
          <w:vanish w:val="false"/>
          <w:color w:val="000000"/>
          <w:sz w:val="24"/>
        </w:rPr>
        <w:t xml:space="preserve"> - Anschrift des Programmautoren</w:t>
      </w:r>
    </w:p>
    <w:p>
      <w:pPr>
        <w:pStyle w:val="Normal"/>
        <w:widowControl w:val="false"/>
        <w:bidi w:val="0"/>
        <w:ind w:right="-567" w:hanging="0"/>
        <w:jc w:val="left"/>
        <w:rPr/>
      </w:pPr>
      <w:r>
        <w:rPr>
          <w:rFonts w:ascii="Arial" w:hAnsi="Arial"/>
          <w:b w:val="false"/>
          <w:vanish w:val="false"/>
          <w:color w:val="000000"/>
          <w:sz w:val="24"/>
        </w:rPr>
        <w:t>Funktion getdllversion()</w:t>
      </w:r>
      <w:r>
        <w:rPr>
          <w:rFonts w:ascii="Arial" w:hAnsi="Arial"/>
          <w:b w:val="false"/>
          <w:vanish/>
          <w:color w:val="000000"/>
          <w:sz w:val="24"/>
        </w:rPr>
        <w:t>FunkGetdllversion</w:t>
      </w:r>
      <w:r>
        <w:rPr>
          <w:rFonts w:ascii="Arial" w:hAnsi="Arial"/>
          <w:b w:val="false"/>
          <w:vanish w:val="false"/>
          <w:color w:val="000000"/>
          <w:sz w:val="24"/>
        </w:rPr>
        <w:t xml:space="preserve"> - Versionsnummer der vorliegenden GeoDLL</w:t>
      </w:r>
    </w:p>
    <w:p>
      <w:pPr>
        <w:pStyle w:val="Normal"/>
        <w:widowControl w:val="false"/>
        <w:bidi w:val="0"/>
        <w:ind w:right="-567" w:hanging="0"/>
        <w:jc w:val="left"/>
        <w:rPr/>
      </w:pPr>
      <w:r>
        <w:rPr>
          <w:rFonts w:ascii="Arial" w:hAnsi="Arial"/>
          <w:b w:val="false"/>
          <w:vanish w:val="false"/>
          <w:color w:val="000000"/>
          <w:sz w:val="24"/>
        </w:rPr>
        <w:t>Funktion geterrorcode()</w:t>
      </w:r>
      <w:r>
        <w:rPr>
          <w:rFonts w:ascii="Arial" w:hAnsi="Arial"/>
          <w:b w:val="false"/>
          <w:vanish/>
          <w:color w:val="000000"/>
          <w:sz w:val="24"/>
        </w:rPr>
        <w:t>FunkGeterrorcode</w:t>
      </w:r>
      <w:r>
        <w:rPr>
          <w:rFonts w:ascii="Arial" w:hAnsi="Arial"/>
          <w:b w:val="false"/>
          <w:vanish w:val="false"/>
          <w:color w:val="000000"/>
          <w:sz w:val="24"/>
        </w:rPr>
        <w:t xml:space="preserve"> - Beschreibung des zuletzt aufgetretenen Fehlers</w:t>
      </w:r>
    </w:p>
    <w:p>
      <w:pPr>
        <w:pStyle w:val="Normal"/>
        <w:widowControl w:val="false"/>
        <w:bidi w:val="0"/>
        <w:ind w:right="-567" w:hanging="0"/>
        <w:jc w:val="left"/>
        <w:rPr/>
      </w:pPr>
      <w:r>
        <w:rPr>
          <w:rFonts w:ascii="Arial" w:hAnsi="Arial"/>
          <w:b w:val="false"/>
          <w:vanish w:val="false"/>
          <w:color w:val="000000"/>
          <w:sz w:val="24"/>
        </w:rPr>
        <w:t>Funktion getlicensee()</w:t>
      </w:r>
      <w:r>
        <w:rPr>
          <w:rFonts w:ascii="Arial" w:hAnsi="Arial"/>
          <w:b w:val="false"/>
          <w:vanish/>
          <w:color w:val="000000"/>
          <w:sz w:val="24"/>
        </w:rPr>
        <w:t>FunkGetlicensee</w:t>
      </w:r>
      <w:r>
        <w:rPr>
          <w:rFonts w:ascii="Arial" w:hAnsi="Arial"/>
          <w:b w:val="false"/>
          <w:vanish w:val="false"/>
          <w:color w:val="000000"/>
          <w:sz w:val="24"/>
        </w:rPr>
        <w:t xml:space="preserve"> - Bezeichnung des Lizenznehmers</w:t>
      </w:r>
    </w:p>
    <w:p>
      <w:pPr>
        <w:pStyle w:val="Normal"/>
        <w:widowControl w:val="false"/>
        <w:bidi w:val="0"/>
        <w:ind w:right="-567" w:hanging="0"/>
        <w:jc w:val="left"/>
        <w:rPr/>
      </w:pPr>
      <w:r>
        <w:rPr>
          <w:rFonts w:ascii="Arial" w:hAnsi="Arial"/>
          <w:b w:val="false"/>
          <w:vanish w:val="false"/>
          <w:color w:val="000000"/>
          <w:sz w:val="24"/>
        </w:rPr>
        <w:t>Funktion setinternerrsys()</w:t>
      </w:r>
      <w:r>
        <w:rPr>
          <w:rFonts w:ascii="Arial" w:hAnsi="Arial"/>
          <w:b w:val="false"/>
          <w:vanish/>
          <w:color w:val="000000"/>
          <w:sz w:val="24"/>
        </w:rPr>
        <w:t>FunkSetinternerrsys</w:t>
      </w:r>
      <w:r>
        <w:rPr>
          <w:rFonts w:ascii="Arial" w:hAnsi="Arial"/>
          <w:b w:val="false"/>
          <w:vanish w:val="false"/>
          <w:color w:val="000000"/>
          <w:sz w:val="24"/>
        </w:rPr>
        <w:t xml:space="preserve"> - Ein-/Ausschalten der internen Fehlerbehandlung</w:t>
      </w:r>
    </w:p>
    <w:p>
      <w:pPr>
        <w:pStyle w:val="Normal"/>
        <w:widowControl w:val="false"/>
        <w:bidi w:val="0"/>
        <w:ind w:right="-567" w:hanging="0"/>
        <w:jc w:val="left"/>
        <w:rPr/>
      </w:pPr>
      <w:r>
        <w:rPr>
          <w:rFonts w:ascii="Arial" w:hAnsi="Arial"/>
          <w:b w:val="false"/>
          <w:vanish w:val="false"/>
          <w:color w:val="000000"/>
          <w:sz w:val="24"/>
        </w:rPr>
        <w:t>Funktion setlanguage()</w:t>
      </w:r>
      <w:r>
        <w:rPr>
          <w:rFonts w:ascii="Arial" w:hAnsi="Arial"/>
          <w:b w:val="false"/>
          <w:vanish/>
          <w:color w:val="000000"/>
          <w:sz w:val="24"/>
        </w:rPr>
        <w:t>FunkSetlanguage</w:t>
      </w:r>
      <w:r>
        <w:rPr>
          <w:rFonts w:ascii="Arial" w:hAnsi="Arial"/>
          <w:b w:val="false"/>
          <w:vanish w:val="false"/>
          <w:color w:val="000000"/>
          <w:sz w:val="24"/>
        </w:rPr>
        <w:t xml:space="preserve"> - Wahl der Sprache für alle textlichen Rückgaben</w:t>
      </w:r>
    </w:p>
    <w:p>
      <w:pPr>
        <w:pStyle w:val="Normal"/>
        <w:widowControl w:val="false"/>
        <w:bidi w:val="0"/>
        <w:ind w:right="-567" w:hanging="0"/>
        <w:jc w:val="left"/>
        <w:rPr/>
      </w:pPr>
      <w:r>
        <w:rPr>
          <w:rFonts w:ascii="Arial" w:hAnsi="Arial"/>
          <w:b w:val="false"/>
          <w:vanish w:val="false"/>
          <w:color w:val="000000"/>
          <w:sz w:val="24"/>
        </w:rPr>
        <w:t>Funktion setstaticuse()</w:t>
      </w:r>
      <w:r>
        <w:rPr>
          <w:rFonts w:ascii="Arial" w:hAnsi="Arial"/>
          <w:b w:val="false"/>
          <w:vanish/>
          <w:color w:val="000000"/>
          <w:sz w:val="24"/>
        </w:rPr>
        <w:t>FunkSetstaticuse</w:t>
      </w:r>
      <w:r>
        <w:rPr>
          <w:rFonts w:ascii="Arial" w:hAnsi="Arial"/>
          <w:b w:val="false"/>
          <w:vanish w:val="false"/>
          <w:color w:val="000000"/>
          <w:sz w:val="24"/>
        </w:rPr>
        <w:t xml:space="preserve"> - Ein-/Ausschalten der Verwendung schneller Static-Variablen</w:t>
      </w:r>
    </w:p>
    <w:p>
      <w:pPr>
        <w:pStyle w:val="Normal"/>
        <w:widowControl w:val="false"/>
        <w:bidi w:val="0"/>
        <w:ind w:right="-567" w:hanging="0"/>
        <w:jc w:val="left"/>
        <w:rPr/>
      </w:pPr>
      <w:r>
        <w:rPr>
          <w:rFonts w:ascii="Arial" w:hAnsi="Arial"/>
          <w:b w:val="false"/>
          <w:vanish w:val="false"/>
          <w:color w:val="000000"/>
          <w:sz w:val="24"/>
        </w:rPr>
        <w:t>Funktion setstringallocate()</w:t>
      </w:r>
      <w:r>
        <w:rPr>
          <w:rFonts w:ascii="Arial" w:hAnsi="Arial"/>
          <w:b w:val="false"/>
          <w:vanish/>
          <w:color w:val="000000"/>
          <w:sz w:val="24"/>
        </w:rPr>
        <w:t>FunkSetstringallocate</w:t>
      </w:r>
      <w:r>
        <w:rPr>
          <w:rFonts w:ascii="Arial" w:hAnsi="Arial"/>
          <w:b w:val="false"/>
          <w:vanish w:val="false"/>
          <w:color w:val="000000"/>
          <w:sz w:val="24"/>
        </w:rPr>
        <w:t xml:space="preserve"> - Ein-/Ausschalten der automatischen Speicherverwaltung</w:t>
      </w:r>
    </w:p>
    <w:p>
      <w:pPr>
        <w:pStyle w:val="Normal"/>
        <w:widowControl w:val="false"/>
        <w:bidi w:val="0"/>
        <w:ind w:right="-567" w:hanging="0"/>
        <w:jc w:val="left"/>
        <w:rPr/>
      </w:pPr>
      <w:r>
        <w:rPr>
          <w:rFonts w:ascii="Arial" w:hAnsi="Arial"/>
          <w:b w:val="false"/>
          <w:vanish w:val="false"/>
          <w:color w:val="000000"/>
          <w:sz w:val="24"/>
        </w:rPr>
        <w:t>Funktion setunlockcode()</w:t>
      </w:r>
      <w:r>
        <w:rPr>
          <w:rFonts w:ascii="Arial" w:hAnsi="Arial"/>
          <w:b w:val="false"/>
          <w:vanish/>
          <w:color w:val="000000"/>
          <w:sz w:val="24"/>
        </w:rPr>
        <w:t>FunkSetunlockcode</w:t>
      </w:r>
      <w:r>
        <w:rPr>
          <w:rFonts w:ascii="Arial" w:hAnsi="Arial"/>
          <w:b w:val="false"/>
          <w:vanish w:val="false"/>
          <w:color w:val="000000"/>
          <w:sz w:val="24"/>
        </w:rPr>
        <w:t xml:space="preserve"> - Eingabe der Freischaltschlüssel</w:t>
      </w:r>
    </w:p>
    <w:p>
      <w:pPr>
        <w:pStyle w:val="Normal"/>
        <w:widowControl w:val="false"/>
        <w:bidi w:val="0"/>
        <w:jc w:val="left"/>
        <w:rPr>
          <w:rFonts w:ascii="Arial" w:hAnsi="Arial"/>
          <w:b/>
          <w:b/>
          <w:vanish w:val="false"/>
          <w:color w:val="auto"/>
          <w:sz w:val="24"/>
        </w:rPr>
      </w:pPr>
      <w:r>
        <w:rPr>
          <w:rFonts w:ascii="Arial" w:hAnsi="Arial"/>
          <w:b/>
          <w:vanish w:val="false"/>
          <w:color w:val="auto"/>
          <w:sz w:val="24"/>
        </w:rPr>
      </w:r>
    </w:p>
    <w:p>
      <w:pPr>
        <w:pStyle w:val="Normal"/>
        <w:widowControl w:val="false"/>
        <w:bidi w:val="0"/>
        <w:jc w:val="left"/>
        <w:rPr>
          <w:rFonts w:ascii="Arial" w:hAnsi="Arial"/>
          <w:b/>
          <w:b/>
          <w:vanish w:val="false"/>
          <w:color w:val="auto"/>
          <w:sz w:val="24"/>
        </w:rPr>
      </w:pPr>
      <w:r>
        <w:rPr>
          <w:rFonts w:ascii="Arial" w:hAnsi="Arial"/>
          <w:b/>
          <w:vanish w:val="false"/>
          <w:color w:val="auto"/>
          <w:sz w:val="24"/>
        </w:rPr>
      </w:r>
    </w:p>
    <w:p>
      <w:pPr>
        <w:pStyle w:val="Normal"/>
        <w:widowControl w:val="false"/>
        <w:bidi w:val="0"/>
        <w:jc w:val="left"/>
        <w:rPr/>
      </w:pPr>
      <w:r>
        <w:rPr>
          <w:rFonts w:ascii="Arial" w:hAnsi="Arial"/>
          <w:b/>
          <w:vanish w:val="false"/>
          <w:color w:val="auto"/>
          <w:sz w:val="24"/>
        </w:rPr>
        <w:t>Von GeoDLL unterstützte Koordinaten- und Bezugssysteme</w:t>
      </w:r>
    </w:p>
    <w:p>
      <w:pPr>
        <w:pStyle w:val="Normal"/>
        <w:widowControl w:val="false"/>
        <w:bidi w:val="0"/>
        <w:jc w:val="left"/>
        <w:rPr/>
      </w:pPr>
      <w:r>
        <w:rPr>
          <w:rFonts w:ascii="Arial" w:hAnsi="Arial"/>
          <w:b w:val="false"/>
          <w:vanish w:val="false"/>
          <w:color w:val="auto"/>
          <w:sz w:val="24"/>
        </w:rPr>
        <w:t>In der Liste sind alle Koordinaten- und Bezugssysteme der folgenden</w:t>
      </w:r>
    </w:p>
    <w:p>
      <w:pPr>
        <w:pStyle w:val="Normal"/>
        <w:widowControl w:val="false"/>
        <w:bidi w:val="0"/>
        <w:jc w:val="left"/>
        <w:rPr/>
      </w:pPr>
      <w:r>
        <w:rPr>
          <w:rFonts w:ascii="Arial" w:hAnsi="Arial"/>
          <w:b w:val="false"/>
          <w:vanish w:val="false"/>
          <w:color w:val="auto"/>
          <w:sz w:val="24"/>
        </w:rPr>
        <w:t>Kontinente und Gruppen in alphabetischer Reihenfolge enthalten:</w:t>
      </w:r>
    </w:p>
    <w:p>
      <w:pPr>
        <w:pStyle w:val="Normal"/>
        <w:widowControl w:val="false"/>
        <w:bidi w:val="0"/>
        <w:jc w:val="left"/>
        <w:rPr/>
      </w:pPr>
      <w:r>
        <w:rPr>
          <w:rFonts w:ascii="Arial" w:hAnsi="Arial"/>
          <w:b w:val="false"/>
          <w:vanish w:val="false"/>
          <w:color w:val="auto"/>
          <w:sz w:val="24"/>
        </w:rPr>
        <w:t>--- Afrika</w:t>
      </w:r>
    </w:p>
    <w:p>
      <w:pPr>
        <w:pStyle w:val="Normal"/>
        <w:widowControl w:val="false"/>
        <w:bidi w:val="0"/>
        <w:jc w:val="left"/>
        <w:rPr/>
      </w:pPr>
      <w:r>
        <w:rPr>
          <w:rFonts w:ascii="Arial" w:hAnsi="Arial"/>
          <w:b w:val="false"/>
          <w:vanish w:val="false"/>
          <w:color w:val="auto"/>
          <w:sz w:val="24"/>
        </w:rPr>
        <w:t>--- Asien</w:t>
      </w:r>
    </w:p>
    <w:p>
      <w:pPr>
        <w:pStyle w:val="Normal"/>
        <w:widowControl w:val="false"/>
        <w:bidi w:val="0"/>
        <w:jc w:val="left"/>
        <w:rPr/>
      </w:pPr>
      <w:r>
        <w:rPr>
          <w:rFonts w:ascii="Arial" w:hAnsi="Arial"/>
          <w:b w:val="false"/>
          <w:vanish w:val="false"/>
          <w:color w:val="auto"/>
          <w:sz w:val="24"/>
        </w:rPr>
        <w:t>--- Australasien</w:t>
      </w:r>
    </w:p>
    <w:p>
      <w:pPr>
        <w:pStyle w:val="Normal"/>
        <w:widowControl w:val="false"/>
        <w:bidi w:val="0"/>
        <w:jc w:val="left"/>
        <w:rPr/>
      </w:pPr>
      <w:r>
        <w:rPr>
          <w:rFonts w:ascii="Arial" w:hAnsi="Arial"/>
          <w:b w:val="false"/>
          <w:vanish w:val="false"/>
          <w:color w:val="auto"/>
          <w:sz w:val="24"/>
        </w:rPr>
        <w:t>--- Europa</w:t>
      </w:r>
    </w:p>
    <w:p>
      <w:pPr>
        <w:pStyle w:val="Normal"/>
        <w:widowControl w:val="false"/>
        <w:bidi w:val="0"/>
        <w:jc w:val="left"/>
        <w:rPr/>
      </w:pPr>
      <w:r>
        <w:rPr>
          <w:rFonts w:ascii="Arial" w:hAnsi="Arial"/>
          <w:b w:val="false"/>
          <w:vanish w:val="false"/>
          <w:color w:val="auto"/>
          <w:sz w:val="24"/>
        </w:rPr>
        <w:t>--- Nordamerika</w:t>
      </w:r>
    </w:p>
    <w:p>
      <w:pPr>
        <w:pStyle w:val="Normal"/>
        <w:widowControl w:val="false"/>
        <w:bidi w:val="0"/>
        <w:jc w:val="left"/>
        <w:rPr/>
      </w:pPr>
      <w:r>
        <w:rPr>
          <w:rFonts w:ascii="Arial" w:hAnsi="Arial"/>
          <w:b w:val="false"/>
          <w:vanish w:val="false"/>
          <w:color w:val="auto"/>
          <w:sz w:val="24"/>
        </w:rPr>
        <w:t xml:space="preserve">--- Südamerika </w:t>
      </w:r>
    </w:p>
    <w:p>
      <w:pPr>
        <w:pStyle w:val="Normal"/>
        <w:widowControl w:val="false"/>
        <w:bidi w:val="0"/>
        <w:jc w:val="left"/>
        <w:rPr/>
      </w:pPr>
      <w:r>
        <w:rPr>
          <w:rFonts w:ascii="Arial" w:hAnsi="Arial"/>
          <w:b w:val="false"/>
          <w:vanish w:val="false"/>
          <w:color w:val="auto"/>
          <w:sz w:val="24"/>
        </w:rPr>
        <w:t xml:space="preserve">--- Weltweit </w:t>
      </w:r>
    </w:p>
    <w:p>
      <w:pPr>
        <w:pStyle w:val="Normal"/>
        <w:widowControl w:val="false"/>
        <w:bidi w:val="0"/>
        <w:jc w:val="left"/>
        <w:rPr/>
      </w:pPr>
      <w:r>
        <w:rPr>
          <w:rFonts w:ascii="Arial" w:hAnsi="Arial"/>
          <w:b w:val="false"/>
          <w:vanish w:val="false"/>
          <w:color w:val="auto"/>
          <w:sz w:val="24"/>
        </w:rPr>
        <w:t>--- Benutzerdefinitionen</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Anfang der Liste]</w:t>
      </w:r>
    </w:p>
    <w:p>
      <w:pPr>
        <w:pStyle w:val="Normal"/>
        <w:widowControl w:val="false"/>
        <w:bidi w:val="0"/>
        <w:jc w:val="left"/>
        <w:rPr/>
      </w:pPr>
      <w:r>
        <w:rPr>
          <w:rFonts w:ascii="Arial" w:hAnsi="Arial"/>
          <w:b w:val="false"/>
          <w:vanish w:val="false"/>
          <w:color w:val="auto"/>
          <w:sz w:val="24"/>
        </w:rPr>
        <w:t>--- Afrikanischer Kontinent ------------------------------------------</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ranzösisch Mayotte (F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sü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o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GM04 (FR Mayotte),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ombani1950 (FR Mayotte), Base Combani I,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dastre1997 (FR Mayotte), Base Combani I, Hayford/Int.</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ranzösisch Réunion (F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sü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ranzösisch Réunion Gauß-Laborde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o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GR92 (FR Réunion),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dN (FR Réunion), Piton des Neiges, Hayford/Int.</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Multinationale 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sü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ref (MGRS)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BE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Roßbach 2000 (Weltweit GLONASS), geoz., PZ-90</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Asiatischer Kontinent --------------------------------------------</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angladesh (B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TM Bangladesh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ndia Zone IIb (Bangladesh) Lambert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verest (BD), Kalianpur, Everes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srael (I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sraelische ITM (neu)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sraelische ICS (alt) Grid Cassini-Soldne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sraelische Palestine Grid Cassini-Soldner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sraelische Palestine Belt Transv. Mercator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srael New Datum 1989 (IL &lt;±2m), Urim 3Par,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srael Old Datum 1923 (IL &lt;±10m), Jerus. 3Par, Clarke B</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srael New Datum 1989 (IL), Urim 7Par.,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srael Old Datum 1923 (IL), Jerusalem 7Par, Clarke B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IL onshore), U.S. DMA 1993,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IL offshore), TPAO 1987,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JP)</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I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II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III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IV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X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V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VI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VII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VIII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IX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XI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XII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XIII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XIV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XV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XVI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XVII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XVIII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apan Plane Rectangular CS XIX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GD2000 (JP 2000 &lt;±1m),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GD2000 (JP 1994 &lt;±1m),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Tokyo (JP 1993 &lt;±5m), Nikon,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Tokyo (JP 1996 &lt;±3m), Nikon,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Tokyo (JP 1997 &lt;±3m), Nikon,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Tokyo (JP Okinawa &lt;±15m), Nikon,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Tokyo (JP Okinawa KR &lt;±15m), Nikon,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Markus Isl. 1952 (JP &lt;±25m), Astron. Stat.,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hilippinen (PH)</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hilippinen PTM Zone I Transversal Mercator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hilippinen PTM Zone II Transversal Mercator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hilippinen PTM Zone III Transversal Mercator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hilippinen PTM Zone IV Transversal Mercator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hilippinen PTM Zone V Transversal Mercator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S92 (PH), Balacan,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uzon1911 (PH, excl. Mindanao &lt;±10m), Balacan,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uzon1911 (PH, Mindanao &lt;±25m), Balacan,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bekistan (UZ)</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6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42 / S42 (UZ), Kitab Observatory,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42 / S42 (KZ+UZ? &lt;±2m),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42 / S42 (KZ+UZ? &lt;±25m),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Roßbach 2000 (Weltweit GLONASS), geoz., PZ-90</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Vietnam (V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Vietnamesische VN2000 Koordinaten (6 Grad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Vietnamesische VN2000-Koordinaten (3 Grad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Vietnamesische GK106NE Gauß-Krüge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Vietnamesische TM106NE Transversal Mercator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6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3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VN2000 (VN), Hanoi,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Hanoi1972 (VN &lt;±5m),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ndian1960 (VN, Festland), Kalianpur, Everes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ndian1960 (VN, Con Son Ins.), Kalianpur, Everes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BE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Multinationale 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sü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ref (MGRS)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BE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Roßbach 2000 (Weltweit GLONASS), geoz., PZ-90</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Australasiatischer Kontinent -------------------------------------</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ustralien Hauptterritorium (AU-AC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sü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66 (AU NTv2 A66_NAT &lt;±0.5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DA94 (AU NTv2 A66_NAT &lt;±0.5m),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84 (AU NTv2 A84_NAT &lt;±0.5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DA94 (AU NTv2 A84_NAT &lt;±0.5m),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DA94 (AU),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84 (AU &lt;±1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84 Higgins (AU &lt;±4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66 (AU &lt;±1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66 (AU-ACT),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ustralien Nordterritorium (AU-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sü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66 (AU NTv2 A66_NAT &lt;±0.5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DA94 (AU NTv2 A66_NAT &lt;±0.5m),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DA94 (AU),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84 (AU &lt;±1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84 Higgins (AU &lt;±4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66 (AU &lt;±1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66 (AU-NT),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ustralien Neu-Süd-Wales + Victoria (AU-NSW)</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sü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66 (AU NTv2 A66_NAT &lt;±0.5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DA94 (AU NTv2 A66_NAT &lt;±0.5m),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DA94 (AU),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84 (AU &lt;±1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84 Higgins (AU &lt;±4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66 (AU &lt;±1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66 (AU-NSW),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ustralien Tasmanien (AU-TA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sü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66 (AU NTv2 A66_NAT &lt;±0.5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DA94 (AU NTv2 A66_NAT &lt;±0.5m),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DA94 (AU),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84 (AU &lt;±1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84 Higgins (AU &lt;±4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66 (AU &lt;±1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66 (AU-TAS),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ranzösisch Polynesien (F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sü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Tahiti (FR Franz. Polyn. Tahiti), Tahiti,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Tahaa (FR Franz. Polyn. Tahaa), Tahaa,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GN72 (FR Fr. Polyn. Nuku Hiva), Nuku Hiva,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euseeland (NZ)</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sü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euseeland NZTM2000 Transversal Mercator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euseeland CITM2000 Chatham Isl. TM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euseeland AKTM2000 Auckland Isl. TM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euseeland CATM2000 Campbell Isl. TM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euseeland AITM2000 Antipodes Isl. TM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euseeland RITM2000 Raoul Isl. Transv. Merc.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euseeland NZCS2000 Contin. Shelf Lambert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euseeland CITM79 Chatham Isl. Transv. Merc.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euseeland NIYG49 North Island Transv. Merc.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euseeland SIYG49 South Island Transv. Merc.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ZGD49 (NZ NTv2 NZGD2KGR &lt;±0.5m), Papatahi,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ZGD2000 (NZ NTv2 NZGD2KGR &lt;±0.5m),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ZGD2000 (NZ),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SRGD2000 (NZ, Ross Sea Reg.),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IGD79 (NZ Chatham Isl. &lt;±2m), Astro,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ZGD49 (NZ &lt;±1m), Papatahi,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Multinationale 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sü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ref (MGRS)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ustralische Lambert Conformal Conic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ustralische VICGRID94 Lambert Conformal Conic</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ustralische VICGRID66 Lambert Conformal Conic</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84 (AU NTv2 A84_NAT &lt;±0.5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DA94 (AU NTv2 A84_NAT &lt;±0.5m),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DA94 (AU),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84 (AU &lt;±1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84 Higgins (AU &lt;±4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GD66 (AU &lt;±1m), Johnston, AN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BE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Europäischer Kontinent -------------------------------------------</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lgien (B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lgische Lambert2008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lgische Lambert2005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lgische Lambert72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lgische Lambert50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lgische Bonne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o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D72 (BE 2005 &lt;±0.2m), Ukkel,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D72 (BE 2001 &lt;±1m), Ukkel,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D50 (BE), Royal de Belgique,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onne (BE), Royal de Belgique,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TF (FR), Paris Pantheon, Clarke IGN</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ulgarien (BG)</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ulgarische BGS2000 Lambert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6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GS2000 (BG),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83 (BG),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änemark (D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DK),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eutschland (DE) - Allgeme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3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6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eutsche Lambert mean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eutsche Lambert Zone West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eutsche Lambert Zone Ost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eutsche Lambert Esri-ArcData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eutsche Lambert LCC12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NTv2 BeTA2007 &lt;±0.5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DE NTv2 BeTA2007 &lt;±0.5m),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PD (DE 1995 &lt;±5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PD (DE 2001 &lt;±3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PD (DE Alte Länder Süd &lt;±1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PD (DE Alte Länd. Mitte &lt;±1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PD (DE Alte Länder Nord &lt;±1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lt;±3.0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D83 (DE Neue Länder &lt;±1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D83 (DE Neue Länder [TH] &lt;±1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0/83 (DE Neue Länder &lt;±0.5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83 (DE Neue Länder 1995 &lt;±3m), Puklow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83 (DE Neue Länder 2001 &lt;±1m),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eutschland (DE) - Bundeslände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3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6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eutsche Soldner-Koord. Berlin (Müggelberg neu)</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eutsche Soldner-Koord. Berlin (Müggelberg al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eutsche Soldner-Koordordinaten Berlin (Götzer Berg)</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eutsche Soldner-Koordinaten Bayern (Münch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Netz88 (DE Land BE &lt;±0.2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2007 Land BE &lt;±0.2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0/83 (DE Land BR &lt;±0.2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83 (DE Land BR &lt;±0.2m), Puklow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2007 Land BR &lt;±0.4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PD (DE Land BW &lt;±0.5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2007 Land BW &lt;±0.4m), Rauenberg, Bess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Land BY &lt;±0.5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2007 Land BY &lt;±0.7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OLDNER (DE Land BY &lt;±1m), München, Laplac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2007 Land HB &lt;±0.1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PD (DE Land HE bis 6/03 &lt;±0.1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PD (DE Land HE ab 6/03 &lt;±0.1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2007 Land HE &lt;±0.4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2007 Land HH &lt;±0.2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2007 Land MV &lt;±0.9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PD (DE Land NI &lt;±0.5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2007 Land NI &lt;±0.7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Netz77 (DE Land NW &lt;±1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2007 Land NW &lt;±0.6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2007 Land RP &lt;±0.2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2007 Land SH &lt;±0.4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2007 Land SL &lt;±0.1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2007 Land SN &lt;±0.9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2007 Land ST &lt;±0.5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D83 (DE Land TH &lt;±0.2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90 (DE 2007 Land TH &lt;±0.3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PD (DE 2001 &lt;±3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83 (DE Neue Länder 2001 &lt;±1m),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eutschland (DE) - Lagestatu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100, Gauß-Krüger 3 Grad Str., DHD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101, Gauß-Krüger 3 Grad Str., DHD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110, Gauß-Krüger 3 Grad Str., RD8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111, Gauß-Krüger Streifen 4 , RD8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112, Gauß-Krüger Streifen 5, RD8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120, Gauß-Krüger 3 Grad Str., PD8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121, Geogr. Koord. [Grad], PD8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121, Geogr. Koord. [Grad,Min,Sek], PD8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130, Gauß-Krüger 3 Grad Str., S40/8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140, Gauß-Krüger 6 Grad Str., S42/8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150, Gauß-Krüger 3 Grad Str., S42/8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151, Geogr. Koord. [Grad], S42/8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151, Geogr. Koord. [Grad,Min,Sek], S42/8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177, Gauß-Krüger 3 Grad Str., DHDN/Netz77</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450, UTM-Koordinaten, ED5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489, UTM-Koordinaten, ETRS89</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500, Soldner Berlin Mügg. (neu), DHDN/Netz88</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600, Soldner Berlin Mügg. (alt), DHDN/Netz88</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650, Soldner Berlin Götzer Berg, DHDN/Netz88</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801, Geogr. Koord. [Grad], DHD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801, Geogr. Koord. [Grad,Min,Sek], DHD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850, Geogr. Koord. [Grad], ED5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850, Geogr. Koord. [Grad,Min,Sek], ED5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877, Geogr. Koord. [Grad], DHDN/Netz77</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877, Geogr. [Grad,Min,Sek], DHDN/Netz77</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889, Geogr. Koord. [Grad], ETRS89</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agestatus 889, Geogr. Koord. [Grad,Min,Sek], ETRS89</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PD (DE 1995 &lt;±5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PD (DE 2001 &lt;±3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83 (DE Neue Länder 2001 &lt;±1m),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D83 (DE Neue Länder &lt;±1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D83 (DE Neue Länder [TH] &lt;±1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Netz77 (DE Land NW &lt;±1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0/83 (DE Neue Länder &lt;±0.5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Netz88 (DE Land BE &lt;±0.2m), Rauenberg, Bessel</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eutschland (DE) - Preußische Kataster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Kucklinsberg (1,RU)</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Paulinen (2,P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Markushof (3,P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Turmberg (4,P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Kauernik (5,P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Thorn (6,P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Heinrichsthal (7,P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Gollenberg (8,P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Gnesen (9,P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Josephsberg (10,P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Schroda (11,P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Pschow (12,P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Rummelsberg (13,P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Gröditzberg (14,P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Kaltenborn (15,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Bahn (16,P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Greifswald (17,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Greifswald (17+,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Müggelberg Berlin (18,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Müggelberg Berlin (18+,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Götzer Berg (19,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Torgau (20,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Burkersroda (21,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Inselsberg (22,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Magdeburg (23,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Ostenfeld (24,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Rathkrügen (25,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Bungsberg (26,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Celle (27,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Kaltenborn (28,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Silberberg (29,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Windberg (30,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Hermannsdenkmal (31,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Münster (32,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Bochum (33,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Homert (34,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Kassel (35,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Schaumburg (36,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Fleckert (37,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Köln (38,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Langschoss (39,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reußisches Katastersystem Rissenthal (40,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PD (DE 1995 &lt;±5m), Rauenberg,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HDN/PD (DE 2001 &lt;±3m), Rauenberg, Bessel</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stland (E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stländische Lambert Koordinaten L-EST97</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altische Transversal Mercator Koord. TM Baltic9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6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ST97 (EE),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 (EE),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83 (Osteuropa),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Roßbach 2000 (Weltweit GLONASS), geoz., PZ-90</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innland (FI)</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innische Transv. Merc. Koord. ETRS-TM35F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innische Gauß-Krüger ETRS (1 Grad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innische Gauß-Krüger KKJ (3 Grad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innische Transv. Merc. Koord. KKJ Uniform</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innische Transv. Merc. Koord. VVJ Uniform</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KJ (FI 2002 &lt;±1m), Helsinki,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KJ (FI 1992 &lt;±5m), Helsinki,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FI),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rankreich (F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ranzösische Lambert93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ranzösische Lambert Zone II etendu</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ranzösische Lambert Zone I (N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ranzösische Lambert Zone II (Zentra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ranzösische Lambert Zone III (Sü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ranzösische Lambert Zone IV (Corsica)</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ranzösische Lambert Koordinaten Nord de Guer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Paris) [Go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Paris)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Paris)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o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TF (FR NTv2 FRANCE &lt;±0.5m), Paris, Clarke RG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GF93 (FR NTv2 FRANCE &lt;±0.5m),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GF93 (FR),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TF (FR), Paris Pantheon, Clarke IG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FR),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riechenland (G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riechische Transversal Mercator-Koord. GGRS87</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riechische UTM-Koordinaten Zonen 4-5</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riechische Transv. Mercator Koord. TM3 Zone Wes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riechische Transv. Mercator Koord. TM3 Zone Mitt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riechische Transv. Mercator Koord. TM3 Zone Os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Athen)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Athen)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GRS87 (GR), Dionysos,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GR),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HELLENIC (GR &lt;±3m), Athen,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roßbritannien (GB)</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ritische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ritisches Nationales Netz (BNG)</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risches Nationales Netz (ING)</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Jersey (GB)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uernsey (GB) Grid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OSGB36 (GB NTv2 ENGLAND &lt;±0.5m), Herstmonceux, Airy</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GB NTv2 ENGLAND &lt;±0.5m),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OSGB36 (GB NTv2 SCOTLAND &lt;±0.5m), Herstmonceux, Airy</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GB NTv2 SCOTLAND &lt;±0.5m),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OSGB36 (GB/IE), Herstmonceux, Airy</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rland / Nord Irland (I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rische ITM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risches Netz (IG) Transversal Mercator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risches Nationales Netz (ING)</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RELAND65 (IE), Slieve Donard, Airy modifizier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OSGB36 (GB/IE), Herstmonceux, Airy</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talien (I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talienische Gauss-Boaga Zone West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talienische Gauss-Boaga Zone Ost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Roma)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Roma)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OMA40 (IT), Monte Mario,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OMA40 (IT-Halbinsel &lt;±4m), M. Mario,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OMA40 (IT-Sardinien &lt;±4m), M. Mario,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OMA40 (IT-Sizilien &lt;±4m), M. Mario,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IT Sardinien),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IT Sizilien),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ettland (LV)</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ettische Transversal Mercator Koord. LKS9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altische Transversal Mercator Koord. TM Baltic9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6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KS92 (LV),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 (LV),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83 (Osteuropa),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Roßbach 2000 (Weltweit GLONASS), geoz., PZ-90</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iechtenstein (LI)</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izer Landeskoordinaten (LV95)</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izer Landeskoordinaten (LV0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izer Landeskoordinaten (Old Gri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H1903+ (CH/LI 1993), Zimmerwald,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H1903 (CH/LI), Bern,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HTRS95 (CH/LI),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itauen (L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itauische Transversal Mercator Koord. LKS9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altische Transversal Mercator Koord. TM Baltic9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6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KS94 (LT),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 (LT),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83 (Osteuropa),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Roßbach 2000 (Weltweit GLONASS), geoz., PZ-90</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uxemburg (LU)</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uxemburgische Transversal Mercator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o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LUREF (LU), Habay,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TF (FR), Paris Pantheon, Clarke IGN</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Malta (M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MT),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iederlande (N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iederländische Stereographic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D/NAP (NL 2004 &lt;±0.3m), Amersfoort,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D/NAP (NL 2000 &lt;±0.5), Amersfoort,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orwegen (NO)</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orwegische Transv. Mercator NGO1948 Zone 1</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orwegische Transv. Mercator NGO1948 Zone 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orwegische Transv. Mercator NGO1948 Zone 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orwegische Transv. Mercator NGO1948 Zone 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orwegische Transv. Mercator NGO1948 Zone 5</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orwegische Transv. Mercator NGO1948 Zone 6</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orwegische Transv. Mercator NGO1948 Zone 7</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orwegische Transv. Mercator NGO1948 Zone 8</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GO1948 (NO), Oslo, Bessel modifizier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NO &gt;62° 1991),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NO &gt;62° 2001),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NO &lt;62° 2001),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NO FI 1990),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Österreich (A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Österreichisches Bundesmeldenetz Zone M28</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Österreichisches Bundesmeldenetz Zone M31</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Österreichisches Bundesmeldenetz Zone M3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Österreichische Gauß-Krüger Zone M28</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Österreichische Gauß-Krüger Zone M31</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Österreichische Gauß-Krüger Zone M3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Österreichische Lambert Koordinaten (al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Österreichische Lambert Koordinaten (neu)</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MGI (AT/CZ), Hermannskogel,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olen (P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olnische Gauß-Krüger 2000/15-24 (3 Grad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olnische Gauß-Krüger-Koordinaten 1992/19</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olnische Stereographic 1965 Zone 1</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olnische Stereographic 1965 Zone 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olnische Stereographic 1965 Zone 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olnische Stereographic 1965 Zone 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olnische Transversal Mercator 1965 Zone 5</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olnische Stereographic GUGiK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olnische Gauß-Krüger 1942/15-24 (3 Grad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olnische Gauß-Krüger 1942/15-21 (6 Grad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58 (PL Uklad 1965),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83 (PL),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83 (Osteuropa),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Roßbach 2000 (Weltweit GLONASS), geoz., PZ-90</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ortugal (P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ortugiesische Transversal Mercator DLX/SHGA</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ortugiesische Transversal Mercator DLX/SHGM</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ortugiesische Transversal Mercator D73/SHG7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ortugiesische Bonne B-DLX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LX (PT), Lissabon,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73 (PT), Melrica,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DLX (PT), Lissabon,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PT),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orto Santo 1995 (PT Madeira), Base SE,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ao Braz 1995 (PT Azoren), Sao Braz,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racioso 1995 (PT Azoren), Base SW,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umänien (RO)</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umänische Stereo70 Stereographic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umänische Stereo33 Stereographic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6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tereo70 (RO &lt;±3m), Dealul Piscului,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tereo33 (RO &lt;±3m), Dealul Piscului,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83 (RO &lt;±3m),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ussische Föderation (RU)</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6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3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S42 / S42 (RU &lt;±4m),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 (RU),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83 (Osteuropa),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Roßbach 2000 (Weltweit GLONASS), geoz., PZ-9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Roßbach 1996 (Weltweit GLONASS), geoz., PZ-9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Misra 1996 (Weltweit GLONASS), geoz., PZ-9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Boykov 1993 (Weltweit GLONASS), geoz., PZ-9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en (S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RT90 7.5gonV 0:-15</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RT90 5gonV 0:-15</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RT90 2.5gonV 0:-15</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RT90 0gon 0:-15</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RT90 2.5gonO 0:-15</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RT90 5gonO 0:-15</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RT R01 Skån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RT R02 Hallan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RT R03 Karlsham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RT R04 Göteborg</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RT R05 Väner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RT R06 Smålan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RT R07 Örebro</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RT R08 Gotlan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RT R09 Stockholm</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RT R10 Gävle-Dala</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RT R11 U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RT R12 Lul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Transv. Merc. Koord. (13° 35')</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dische UTM Koordinaten Zone 3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T90 (SE), Stockholm,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WEREF99 (SE),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iz (CH)</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izer Landeskoordinaten (LV95)</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izer Landeskoordinaten (LV0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chweizer Landeskoordinaten (Old Gri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H1903+ (CH/LI 1993), Zimmerwald,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H1903 (CH/LI), Bern,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HTRS95 (CH/LI),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RANIT87 (CH), Zimmerwald,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lowakei (S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lowakische Krovak S-JTSK K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6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Österreichisches Bundesmeldenetz Zone M31</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Österreichisches Bundesmeldenetz Zone M3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JTSK (SK), Hermannskogel,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83 (Osteuropa),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MGI (AT/CZ), Hermannskogel,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Roßbach 2000 (Weltweit GLONASS), geoz., PZ-90</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lowenien (SI)</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lowenische Transversal Mercator Koord. D48</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lowenische Transversal Mercator Koord. D48+</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D48 (SI), Hermannskogel,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Roßbach 2000 (Weltweit GLONASS), geoz., PZ-90</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panien (E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panische Lambert MADRID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Madrid)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Madrid)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MADRID1870 (ES &lt;±7m), Madrid, Struv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S EST99 Halbinsel),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S ZNW99 nordwest),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S BAL99 Balearen),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Tschechien (CZ)</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Tschechische Krovak S-JTSK K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6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Österreichisches Bundesmeldenetz Zone M31</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Österreichisches Bundesmeldenetz Zone M3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JTSK (CZ), Hermannskogel,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83 (Osteuropa),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MGI (AT/CZ), Hermannskogel, Besse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Roßbach 2000 (Weltweit GLONASS), geoz., PZ-90</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ngarn (HU)</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ngarische EOV-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6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HD72 (HU), Szölöhegy, GRS67</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83 (Osteuropa),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Roßbach 2000 (Weltweit GLONASS), geoz., PZ-90</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Zypern (CY)</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CY),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Multinationale 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ref (MGRS)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uropaweite Lambert Conformal Conic ETRS-LCC</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uropaweite Lambert Azim. Equal-area ETRS-LAEA</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altische Transversal Mercator Koord. TM Baltic93</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TRS89 (Europ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83 (Osteuropa),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Roßbach 2000 (Weltweit GLONASS), geoz., PZ-9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BE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Nordamerikanischer Kontinent -------------------------------------</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ranzösisch Saint-Pierre und Miquelon (F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o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GSPM06 (FR St. Pierre, Miquelon),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PM1950 (FR St. Pierre, Miquelon), astron., Clarke</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anada Hauptterritorium (CA)</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CA NTv2 NTV2_0 &lt;±0.5m),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CA NTv2 NTV2_0 &lt;±0.5m),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CA &lt;±15m),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CA Ost &lt;±6m),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anada British Columbia + Alberta (CA-BC+AB)</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CA-BC+AB &lt;±8m),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CA &lt;±15m),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anada Maritime Provinzen (CA-MP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Zone 1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Neufundland Zone 2 Transv.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Zone 3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Nova Scotia Zone 4 Transv.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Nova Scotia Zone 5 Transv.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 New Brunswick NAD83 Stereographic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 New Brunswick ATS77 Stereographic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 Prince Edward Isl. NAD83 Stereographic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 Prince Edward Isl. ATS77 Stereographic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TS77 (CA-MPR),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CA Ost &lt;±6m),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CA &lt;±15m),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anada Nord-West-Territorien (CA-NW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CA-NWT &lt;±5m),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CA &lt;±15m),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anada Ontario + Manitoba (CA-ON+M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Zone 11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Zone 12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Zone 13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Zone 14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Zone 15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Zone 16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Zone 17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CA-ON+MN &lt;±9m),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CA &lt;±15m),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anada Quebec (CA-QU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Quebec Zone 2 Transversal Mercator 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Zone 4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Zone 5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Zone 6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Zone 7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Zone 8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Zone 9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MTM Zone 10 Transversal Mercato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A Quebec Lambert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CA Ost &lt;±6m),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CA &lt;±15m),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anada Yukon (CA-YU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CA-YUK &lt;±8m),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CA &lt;±15m),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Alabama (US-A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01) Alabama Ost Transv.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01) Alabama Ost Transv.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02) Alabama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02) Alabama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Alaska (US-A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001) Alaska 1 Hotine Oblique Merc.</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001) Alaska 1 Hotine Oblique Merc.</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002) Alaska 2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002) Alaska 2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003) Alaska 3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003) Alaska 3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004) Alaska 4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004) Alaska 4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005) Alaska 5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005) Alaska 5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006) Alaska 6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006) Alaska 6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007) Alaska 7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007) Alaska 7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008) Alaska 8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008) Alaska 8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009) Alaska 9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009) Alaska 9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010) Alaska 10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010) Alaska 10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AK),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AK Ost-Aleuten),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AK West-Aleuten),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American Samoa (US-A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300) American Samoa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American Samoa 1962 (US-AS), Samoa,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Arizona (US-AZ)</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02) Arizona Zentrum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02) Arizona Zentrum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01) Arizona Ost Transv.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01) Arizona Ost Transv.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03) Arizona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03) Arizona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Arkansas (US-A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01) Arkansas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01) Arkansas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02) Arkansas Sü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02) Arkansas Sü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California (US-CA)</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01) California I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01) California I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02) California II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02) California II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03) California III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03) California III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04) California IV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04) California IV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05) California V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05) California V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06) California VI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06) California VI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07) California VII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Colorado (US-CO)</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02) Colorado Zentrum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02) Colorado Zentrum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01) Colorado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01) Colorado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03) Colorado Sü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03) Colorado Sü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Connecticut (US-C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600) Connecticut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600) Connecticut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Delaware (US-D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700) Delaware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700) Delaware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Florida (US-F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901) Florida Ost Transv.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901) Florida Ost Transv.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903) Florida Nor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903) Florida Nor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902) Florida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902) Florida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Georgia (US-GA)</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001) Georgia O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001) Georgia O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002) Georgia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002) Georgia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Hawaii (US-HI)</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101) Hawaii 1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101) Hawaii 1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102) Hawaii 2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102) Hawaii 2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103) Hawaii 3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103) Hawaii 3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104) Hawaii 4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104) Hawaii 4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105) Hawaii 5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105) Hawaii 5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Old Hawaiian mean (US-HI), Oahu,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Idaho (US-I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102) Idaho Zentrum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102) Idaho Zentrum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101) Idaho Ost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101) Idaho Ost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103) Idaho West Transv.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103) Idaho West Transv.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Illinois (US-IL)</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201) Illinois O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201) Illinois O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202) Illinois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202) Illinois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Indiana (US-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301) Indiana O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301) Indiana O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302) Indiana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302) Indiana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Iowa (US-IA)</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401) Iowa Nor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401) Iowa Nor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402) Iowa Sü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402) Iowa Sü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Kansas (US-K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501) Kansas Nor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501) Kansas Nor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502) Kansas Sü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502) Kansas Sü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Kentucky (US-KY)</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601) Kentucky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601) Kentucky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602) Kentucky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602) Kentucky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Louisiana (US-LA)</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701) Louisiana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701) Louisiana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703) Louisiana ablandig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703) Louisiana ablandig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702) Louisiana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702) Louisiana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Maine (US-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801) Maine Ost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801) Maine Ost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802) Maine West Transv.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802) Maine West Transv.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Maryland (US-M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1900) Marylan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1900) Marylan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Massachusetts (US-MA)</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002) Massachusetts Insel Lamber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002) Massachusetts Insel Lamber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001) Massachusetts Hauptland Lamber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001) Massachusetts Hauptland Lamber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Michigan (US-MI)</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112) Michigan Zentrum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112) Michigan Zentrum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102) Michigan Zentrum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101) Michigan O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111) Michigan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111) Michigan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113) Michigan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113) Michigan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103) Michigan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Minnesota (US-M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202) Minnesota Zentrum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202) Minnesota Zentrum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201) Minnesota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201) Minnesota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203) Minnesota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203) Minnesota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Mississippi (US-M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301) Mississippi O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301) Mississippi O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302) Mississippi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302) Mississippi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Missouri (US-MO)</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402) Missouri Zentrum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402) Missouri Zentrum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401) Missouri O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401) Missouri O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403) Missouri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403) Missouri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Montana (US-M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500) Montana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502) Montana Zentrum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501) Montana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503) Montana Sü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Nebraska (US-N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600) Nebraska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601) Nebraska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602) Nebraska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Nevada (US-NV)</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702) Nevada Zentrum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702) Nevada Zentrum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701) Nevada Ost Transv.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701) Nevada Ost Transv.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703) Nevada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703) Nevada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New Hampshire (US-NH)</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800) New Hampshire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800) New Hampshire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New Jersey (US-N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2900) New Jersey Transv.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2900) New Jersey Transv.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New Mexico (US-NM)</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002) New Mexico Zentrum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002) New Mexico Zentrum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001) New Mexico O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001) New Mexico O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003) New Mexico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003) New Mexico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New York (US-NY)</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102) New York Zentrum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102) New York Zentrum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101) New York O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101) New York O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104) New York Long Island Lamber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104) New York Long Island Lamber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103) New York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103) New York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North Carolina (US-NC)</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200) North Carolina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200) North Carolina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North Dakota (US-N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301) North Dakota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301) North Dakota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302) North Dakota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302) North Dakota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Ohio (US-OH)</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401) Ohio Nor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401) Ohio Nor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402) Ohio Sü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402) Ohio Sü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Oklahoma (US-O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501) Oklahoma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501) Oklahoma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502) Oklahoma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502) Oklahoma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Oregon (US-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601) Oregon Nor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601) Oregon Nor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602) Oregon Sü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602) Oregon Sü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Pennsylvania (US-PA)</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701) Pennsylvania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701) Pennsylvania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702) Pennsylvania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702) Pennsylvania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Puerto Rico (US-P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5200) Puerto Rico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201) Puerto Rico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Rhode Island (US-RI)</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800) Rhode Island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800) Rhode Island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South Carolina (US-SC)</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3900) South Carolina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901) South Carolina Nord Lamber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3902) South Carolina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South Dakota (US-S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001) South Dakota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001) South Dakota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002) South Dakota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002) South Dakota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Tennessee (US-T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100) Tennessee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100) Tennessee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Texas (US-TX)</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203) Texas Zentrum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203) Texas Zentrum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201) Texas Nor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201) Texas Nor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202) Texas Nord Zentrum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202) Texas Nord Zentrum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205) Texas Sü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205) Texas Sü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204) Texas Süd Zentrum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204) Texas Süd Zentrum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Utah (US-U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302) Utah Zentrum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302) Utah Zentrum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301) Utah Nor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301) Utah Nor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303) Utah Sü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303) Utah Süd Lambert-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Vermont (US-V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400) Vermont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400) Vermont Transv.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Virgin Islands (US-VI)</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5202) Virgin Islands / St. Croix Lamber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Virginia (US-VA)</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501) Virginia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501) Virginia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502) Virginia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502) Virginia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Washington (US-WA)</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601) Washington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601) Washington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602) Washington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602) Washington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West Virginia (US-WV)</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701) West Virginia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701) West Virginia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702) West Virginia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702) West Virginia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Wisconsin (US-WI)</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802) Wisconsin Zentrum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802) Wisconsin Zentrum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801) Wisconsin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801) Wisconsin Nor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803) Wisconsin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803) Wisconsin Süd Lambert-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A Wyoming (US-WY)</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901) Wyoming O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901) Wyoming O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902) Wyoming Ost Zentrum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902) Wyoming Ost Zentrum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904) Wyoming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904) Wyoming West Mercator-Koor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83 (4903) Wyoming West Zentrum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SPCS 1927 (4903) Wyoming West Zentrum Mercato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Multinationale 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ref (MGRS)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S National Atlas Lambert Azimuthal Equal-area</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83 (US+C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We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NAD27 (US Ost), Meade's Ranch Kansas, Clark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BE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RS80a Authalic Sphere (US+CA), Sphere, Sphere</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Südamerikanischer Kontinent --------------------------------------</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ranzösisch Guadeloupe (F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o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RAF (FR Martinique Guadeloupe),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GN1949 (FR Guadeloupe), Fort-Marigot,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GN1948 (FR Guadeloupe), Ste-Anne,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ranzösisch Guayana (F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o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GFG95 (FR Guayana),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CSG1967 (FR Guayana), Diane à Kourou,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ranzösisch Martinique (F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o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RRAF (FR Martinique Guadeloupe),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Fort-Desaix1952 (FR Martin.), Fort-Desaix,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ruguay (UR)</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o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IRGAS (UR), geozentrisch, GRS8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YACARE (UR), Yacare,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AD69 (UR &lt;±10m), Chua, GRS6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Multinationale 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sü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ref (MGRS)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BE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Roßbach 2000 (Weltweit GLONASS), geoz., PZ-90</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Weltweite Systeme ------------------------------------------------</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Internationale 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Mi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 (Greenwich) [Grad,Min,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r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Sek]</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graphische Koordinaten (Greenwich) [Go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nör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 Koordinaten (südliche Hemisphär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UTMref (MGRS)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3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uß-Krüger Koord. (6 Grad breite Streif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late Carrée Equirectangular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all Isographic Koordinate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GEOREF-Code (Luftfahrt Navigation)</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QTH-Code (Maidenhead)</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84 (Weltweit GPS), geozentrisch, WGS84</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GS72BE (Weltweit), geozentrisch, WGS72</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D50 (Europa), Potsdam, Hayford/In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42/83 (Osteuropa), Pulkovo, Krassowskij</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Roßbach 2000 (Weltweit GLONASS), geoz., PZ-9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Roßbach 1996 (Weltweit GLONASS), geoz., PZ-9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PZ-90 Misra 1996 (Weltweit GLONASS), geoz., PZ-90</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Benutzerdefinitionen ---------------------------------------------</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nutzerdefinierte 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oordinaten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rstes benutzerdefiniertes Koordinatensystem</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ird mit der Funktion setUserCoordSys1() definier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Zweites benutzerdefiniertes Koordinatensystem</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ird mit der Funktion setUserCoordSys2() definier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zugssysteme</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tandardbezugssystem</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siehe Koordinatensysteme / Standard-BezSys)</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nutzerdefinierter Datumsübergang</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wird mit der Funktion setuserrefsys() definier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ein geodätischer Datumsübergang</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ein Datumsübergang und kein Ellipsoidübergang</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Quellbezugssystem in beliebiger NTv2-Datei</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Zielbezugssystem in beliebiger NTv2-Datei</w:t>
      </w:r>
    </w:p>
    <w:p>
      <w:pPr>
        <w:pStyle w:val="Normal"/>
        <w:widowControl w:val="false"/>
        <w:bidi w:val="0"/>
        <w:jc w:val="left"/>
        <w:rPr/>
      </w:pPr>
      <w:r>
        <w:rPr>
          <w:rFonts w:ascii="Arial" w:hAnsi="Arial"/>
          <w:b w:val="false"/>
          <w:vanish w:val="false"/>
          <w:color w:val="auto"/>
          <w:sz w:val="24"/>
        </w:rPr>
        <w:t>[Ende der Liste]</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l="false"/>
          <w:vanish w:val="false"/>
          <w:color w:val="auto"/>
          <w:sz w:val="24"/>
        </w:rPr>
        <w:t xml:space="preserve"> </w:t>
      </w:r>
    </w:p>
    <w:p>
      <w:pPr>
        <w:pStyle w:val="Normal"/>
        <w:widowControl w:val="false"/>
        <w:bidi w:val="0"/>
        <w:jc w:val="left"/>
        <w:rPr/>
      </w:pPr>
      <w:r>
        <w:rPr>
          <w:rFonts w:ascii="Arial" w:hAnsi="Arial"/>
          <w:b/>
          <w:vanish w:val="false"/>
          <w:color w:val="000000"/>
          <w:sz w:val="24"/>
        </w:rPr>
        <w:t>C. Killet Software Ing.-GbR</w:t>
      </w:r>
    </w:p>
    <w:p>
      <w:pPr>
        <w:pStyle w:val="Normal"/>
        <w:widowControl w:val="false"/>
        <w:bidi w:val="0"/>
        <w:jc w:val="left"/>
        <w:rPr/>
      </w:pPr>
      <w:r>
        <w:rPr>
          <w:rFonts w:ascii="Arial" w:hAnsi="Arial"/>
          <w:b/>
          <w:vanish w:val="false"/>
          <w:color w:val="000000"/>
          <w:sz w:val="24"/>
        </w:rPr>
        <w:t>Postfach 400225</w:t>
      </w:r>
    </w:p>
    <w:p>
      <w:pPr>
        <w:pStyle w:val="Normal"/>
        <w:widowControl w:val="false"/>
        <w:bidi w:val="0"/>
        <w:jc w:val="left"/>
        <w:rPr/>
      </w:pPr>
      <w:r>
        <w:rPr>
          <w:rFonts w:ascii="Arial" w:hAnsi="Arial"/>
          <w:b/>
          <w:vanish w:val="false"/>
          <w:color w:val="000000"/>
          <w:sz w:val="24"/>
        </w:rPr>
        <w:t>47896 Kempen</w:t>
      </w:r>
    </w:p>
    <w:p>
      <w:pPr>
        <w:pStyle w:val="Normal"/>
        <w:widowControl w:val="false"/>
        <w:bidi w:val="0"/>
        <w:jc w:val="left"/>
        <w:rPr/>
      </w:pPr>
      <w:r>
        <w:rPr>
          <w:rFonts w:ascii="Arial" w:hAnsi="Arial"/>
          <w:b/>
          <w:vanish w:val="false"/>
          <w:color w:val="000000"/>
          <w:sz w:val="24"/>
        </w:rPr>
        <w:t>Germany</w:t>
      </w:r>
    </w:p>
    <w:p>
      <w:pPr>
        <w:pStyle w:val="Normal"/>
        <w:widowControl w:val="false"/>
        <w:bidi w:val="0"/>
        <w:jc w:val="left"/>
        <w:rPr>
          <w:rFonts w:ascii="Arial" w:hAnsi="Arial"/>
          <w:b/>
          <w:b/>
          <w:vanish w:val="false"/>
          <w:color w:val="auto"/>
          <w:sz w:val="24"/>
        </w:rPr>
      </w:pPr>
      <w:r>
        <w:rPr>
          <w:rFonts w:ascii="Arial" w:hAnsi="Arial"/>
          <w:b/>
          <w:vanish w:val="false"/>
          <w:color w:val="auto"/>
          <w:sz w:val="24"/>
        </w:rPr>
      </w:r>
    </w:p>
    <w:p>
      <w:pPr>
        <w:pStyle w:val="Normal"/>
        <w:widowControl w:val="false"/>
        <w:bidi w:val="0"/>
        <w:jc w:val="left"/>
        <w:rPr/>
      </w:pPr>
      <w:r>
        <w:rPr>
          <w:rFonts w:ascii="Arial" w:hAnsi="Arial"/>
          <w:b/>
          <w:vanish w:val="false"/>
          <w:color w:val="auto"/>
          <w:sz w:val="24"/>
        </w:rPr>
        <w:t>Telefon: ++49 (0)2152  961127</w:t>
      </w:r>
    </w:p>
    <w:p>
      <w:pPr>
        <w:pStyle w:val="Normal"/>
        <w:widowControl w:val="false"/>
        <w:bidi w:val="0"/>
        <w:jc w:val="left"/>
        <w:rPr/>
      </w:pPr>
      <w:r>
        <w:rPr>
          <w:rFonts w:ascii="Arial" w:hAnsi="Arial"/>
          <w:b/>
          <w:vanish w:val="false"/>
          <w:color w:val="auto"/>
          <w:sz w:val="24"/>
        </w:rPr>
        <w:t>Telefax:++49 (0)2152  961128</w:t>
      </w:r>
    </w:p>
    <w:p>
      <w:pPr>
        <w:pStyle w:val="Normal"/>
        <w:widowControl w:val="false"/>
        <w:bidi w:val="0"/>
        <w:jc w:val="left"/>
        <w:rPr/>
      </w:pPr>
      <w:r>
        <w:rPr>
          <w:rFonts w:ascii="Arial" w:hAnsi="Arial"/>
          <w:b/>
          <w:vanish w:val="false"/>
          <w:color w:val="auto"/>
          <w:sz w:val="24"/>
        </w:rPr>
        <w:t>Mobil: ++49 (0)15772688136</w:t>
      </w:r>
    </w:p>
    <w:p>
      <w:pPr>
        <w:pStyle w:val="Normal"/>
        <w:widowControl w:val="false"/>
        <w:bidi w:val="0"/>
        <w:jc w:val="left"/>
        <w:rPr>
          <w:rFonts w:ascii="Arial" w:hAnsi="Arial"/>
          <w:b/>
          <w:b/>
          <w:vanish w:val="false"/>
          <w:color w:val="auto"/>
          <w:sz w:val="24"/>
        </w:rPr>
      </w:pPr>
      <w:r>
        <w:rPr>
          <w:rFonts w:ascii="Arial" w:hAnsi="Arial"/>
          <w:b/>
          <w:vanish w:val="false"/>
          <w:color w:val="auto"/>
          <w:sz w:val="24"/>
        </w:rPr>
      </w:r>
    </w:p>
    <w:p>
      <w:pPr>
        <w:pStyle w:val="Normal"/>
        <w:widowControl w:val="false"/>
        <w:bidi w:val="0"/>
        <w:jc w:val="left"/>
        <w:rPr/>
      </w:pPr>
      <w:r>
        <w:rPr>
          <w:rFonts w:ascii="Arial" w:hAnsi="Arial"/>
          <w:b/>
          <w:vanish w:val="false"/>
          <w:color w:val="auto"/>
          <w:sz w:val="24"/>
        </w:rPr>
        <w:t>Email: killet@killetsoft.de</w:t>
      </w:r>
    </w:p>
    <w:p>
      <w:pPr>
        <w:pStyle w:val="Normal"/>
        <w:widowControl w:val="false"/>
        <w:bidi w:val="0"/>
        <w:jc w:val="left"/>
        <w:rPr/>
      </w:pPr>
      <w:r>
        <w:rPr>
          <w:rFonts w:ascii="Arial" w:hAnsi="Arial"/>
          <w:b/>
          <w:vanish w:val="false"/>
          <w:color w:val="auto"/>
          <w:sz w:val="24"/>
        </w:rPr>
        <w:t>Internet: http://www.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