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29792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322981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1407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10540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