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54151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4169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16448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7119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