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3372538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7736043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6781849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