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69981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45740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