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05204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23724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24798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04920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