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58766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5876629"/>
      <w:bookmarkStart w:id="1" w:name="__Fieldmark__0_29858766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