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138448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6944648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386297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5973662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