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92226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50027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5491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36901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