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0012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4654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39453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13568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