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89598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55049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39872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