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0215431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2624990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181151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0381347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