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2547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53417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573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492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