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3228661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9922791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5139691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5045923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