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90232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23828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23085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065470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