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100957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04621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