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8615331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259954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8736068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6261639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3987800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2269286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5774212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