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9981671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32420268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38977345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41561047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10041346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747721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76765327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