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92445371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40805157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49734199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54828355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